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  <w:lang w:val="uk-UA"/>
        </w:rPr>
        <w:t>«Додаткові дослідження ветеринарного лікарського засобу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Необхідно звернути увагу на те, що у випадку, якщо матеріали доклінічного, клінічного, токсикологічного досліджень не відповідають вимогам, або наведені в них результати не можуть бути оцінені однозначно, то ветеринарний лікарський засіб може бути відправлений на проведення додаткових досліджень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Метою</w:t>
      </w:r>
      <w:r>
        <w:rPr>
          <w:lang w:val="uk-UA"/>
        </w:rPr>
        <w:t xml:space="preserve"> додаткових досліджень є перевірка (підтвердження або заперечення) його ефективності, безпечності, залишкових кількостей або якост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Що являють собою додаткові дослідження</w:t>
      </w:r>
      <w:r>
        <w:rPr>
          <w:b/>
        </w:rPr>
        <w:t>?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Це комплекс заходів направлених на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uk-UA"/>
        </w:rPr>
      </w:pPr>
      <w:r>
        <w:rPr>
          <w:lang w:val="uk-UA"/>
        </w:rPr>
        <w:t>перевірку відповідності токсикологічних параметрів/клінічних випробувань встановленим вимогам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uk-UA"/>
        </w:rPr>
      </w:pPr>
      <w:r>
        <w:rPr>
          <w:lang w:val="uk-UA"/>
        </w:rPr>
        <w:t>розробка методик визначення залишкових кількостей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uk-UA"/>
        </w:rPr>
      </w:pPr>
      <w:r>
        <w:rPr>
          <w:lang w:val="uk-UA"/>
        </w:rPr>
        <w:t>експериментальна або клінічна перевірка одержаних результатів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uk-UA"/>
        </w:rPr>
      </w:pPr>
      <w:r>
        <w:rPr>
          <w:lang w:val="uk-UA"/>
        </w:rPr>
        <w:t>додаткові випробування методів аналізу якості або отримання додаткових показників специфікації для гарантії якості ветеринарного лікарського засобу (додаткові контрольно-аналітичні дослідження).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b/>
          <w:lang w:val="uk-UA"/>
        </w:rPr>
        <w:t>Додаткові дослідження ветеринарного лікарського засобу можуть бути рекомендовані у випадку, коли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uk-UA"/>
        </w:rPr>
      </w:pPr>
      <w:r>
        <w:rPr>
          <w:lang w:val="uk-UA"/>
        </w:rPr>
        <w:t>в ході експертизи наданих матеріалів виявляється, що рівень досліджень не відповідає сучасним вимогам та/або їх результати викликають сумніви щодо отриманих показників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uk-UA"/>
        </w:rPr>
      </w:pPr>
      <w:r>
        <w:rPr>
          <w:lang w:val="uk-UA"/>
        </w:rPr>
        <w:t>йдеться про реєстрацію нового для українського ринку препарату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uk-UA"/>
        </w:rPr>
      </w:pPr>
      <w:r>
        <w:rPr>
          <w:lang w:val="uk-UA"/>
        </w:rPr>
        <w:t>у наданих матеріалах є недостатньо даних для обґрунтування ефективності та безпечності ветеринарного лікарського засобу, особливостей застосування, передбачених у листівці-вкладці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uk-UA"/>
        </w:rPr>
      </w:pPr>
      <w:r>
        <w:rPr>
          <w:lang w:val="uk-UA"/>
        </w:rPr>
        <w:t>в ході експертизи доведено необхідність додаткових випробувань методів аналізу або коли показників специфікації недостатньо для гарантії якості.</w:t>
      </w:r>
    </w:p>
    <w:p>
      <w:pPr>
        <w:pStyle w:val="Normal"/>
        <w:ind w:left="708" w:hanging="0"/>
        <w:jc w:val="both"/>
        <w:rPr>
          <w:b/>
          <w:b/>
          <w:lang w:val="uk-UA"/>
        </w:rPr>
      </w:pPr>
      <w:r>
        <w:rPr>
          <w:b/>
          <w:lang w:val="uk-UA"/>
        </w:rPr>
        <w:t>Не забувайте!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Час, потрібний для проведення додаткових досліджень, та їх вартість не входять до терміну і вартості реєстраційних робіт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Крок 1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явник отримує від експерта офіційного листа-повідомлення про рекомендовані додаткові дослідже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Крок 2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явник повинен підготувати лист-відповідь із обґрунтованими пропозиціями щодо рекомендованих додаткових досліджен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>Якщо додаткові дослідження ветеринарного лікарського засобу стосуються методів контролю якості або визначення залишкових кількостей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Крок 3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явник звертається у лабораторію інструментальних методів контролю інституту (вул Донецька, 11, м. Львів, 79019, Україна, тел. (0322) 52-31-52, завідуючий лабораторією доктор сільськогосподарських наук Дмитро Вадимович Янович). Разом із завідуючим лабораторією Заявник складає проект договору на виконання робіт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Якщо додаткові дослідження ветеринарного лікарського засобу стосуються токсикологічних досліджень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Крок 3</w:t>
      </w:r>
    </w:p>
    <w:p>
      <w:pPr>
        <w:pStyle w:val="Normal"/>
        <w:ind w:firstLine="708"/>
        <w:jc w:val="both"/>
        <w:rPr/>
      </w:pPr>
      <w:r>
        <w:rPr>
          <w:lang w:val="uk-UA"/>
        </w:rPr>
        <w:t>Заявник звертається у лабораторію інструментальних методів контролю інституту (вул Донецька, 11, м. Львів, 79019, Україна, тел. (0322) 52-31-52, завідуючий лабораторією Патерега Ігор Петрович). Разом із завідуючим лабораторією Заявник складає проект договору на виконання робіт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Якщо додаткові дослідження ветеринарного лікарського засобу стосуються клінічних досліджень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Крок 3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явник звертається у відділ експертизи ветпрепаратів та фарманалізу (вул Донецька, 11, м. Львів, 79019, Україна, тел. (0322) 52-82-84, експерт). Разом із завідуючим профільної лабораторії Заявник складає проект договору на виконання робіт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Крок 4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явник зобов’язаний повідомити експерта про терміни та об’єми додаткових досліджень офіційним листом-повідомлення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Крок 5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явник зобов’язаний надати результати додаткових досліджень (можливі копії) до реєстраційного досьє у відповідну частину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Не забувайте!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ередача додаткових матеріалів до реєстраційного досьє засвідчується підписами Заявника та експерта на супровідному листі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Зверніть увагу!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ід час проведення додаткових досліджень до Заявника можуть виникнути запитання або зауваження. Про це буде повідомлено офіційним листом. Радимо ретельно та швидко опрацювати зауваження. У найкоротші терміни Заявник повинен надіслати доопрацьовані матеріали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Не забувайте!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Час, потрібний для доопрацювання не входить до терміну робіт стосовно процедури реєстрації препарату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ажливо!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Якщо Заявник не надає доопрацьовані матеріали впродовж 30 (</w:t>
      </w:r>
      <w:r>
        <w:rPr/>
        <w:t>?</w:t>
      </w:r>
      <w:r>
        <w:rPr>
          <w:lang w:val="uk-UA"/>
        </w:rPr>
        <w:t>) днів. Процедура реєстрації/перереєстрації припиняється. При цьому кошти Заявникові не повертаютьс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Подальші кроки описані в основному розділі пам’ятки.</w:t>
      </w:r>
    </w:p>
    <w:sectPr>
      <w:footerReference w:type="default" r:id="rId2"/>
      <w:type w:val="nextPage"/>
      <w:pgSz w:w="11906" w:h="16838"/>
      <w:pgMar w:left="1021" w:right="567" w:gutter="0" w:header="0" w:top="540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96" w:firstLine="720"/>
      <w:jc w:val="right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27:00Z</dcterms:created>
  <dc:creator>User</dc:creator>
  <dc:description/>
  <cp:keywords/>
  <dc:language>en-US</dc:language>
  <cp:lastModifiedBy>peet</cp:lastModifiedBy>
  <cp:lastPrinted>2011-12-07T11:02:00Z</cp:lastPrinted>
  <dcterms:modified xsi:type="dcterms:W3CDTF">2011-12-07T13:56:00Z</dcterms:modified>
  <cp:revision>8</cp:revision>
  <dc:subject/>
  <dc:title>Додаток 2</dc:title>
</cp:coreProperties>
</file>