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40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етеринарний фармаконагляд: Контрольований список термінів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ind w:left="1440" w:hanging="0"/>
        <w:rPr/>
      </w:pPr>
      <w:r>
        <w:rPr>
          <w:b/>
          <w:bCs/>
          <w:sz w:val="28"/>
          <w:szCs w:val="28"/>
        </w:rPr>
        <w:t>Категорії репортерів GL42 A.3.1.1. та A.3.2.1.</w:t>
      </w:r>
    </w:p>
    <w:p>
      <w:pPr>
        <w:pStyle w:val="Normal"/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960"/>
        <w:gridCol w:w="5940"/>
      </w:tblGrid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CH Код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CH ТЕРМІН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CH ВИЗНАЧЕННЯ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82470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ікар ветеринарної медицини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оби, які мають кваліфікацію для практики у ветеринарній медицині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82468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сник тварин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асник тварин або уповноважена від нього особа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25741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ікар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Особи, які мають кваліфікацію для медичної практики 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16960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цієнт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Індивід(и) (тварина, людина), яка піддавалась дії ВП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53289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Інші працівники охорони здоров’я 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Інші категорії працівників охорони здоров’я, які не зазначені у цьому переліку</w:t>
            </w:r>
          </w:p>
        </w:tc>
      </w:tr>
      <w:tr>
        <w:trPr>
          <w:trHeight w:val="25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7998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ідомий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Невідомий, не спостерігався, не зареєстрований, або відмовився</w:t>
            </w:r>
          </w:p>
        </w:tc>
      </w:tr>
    </w:tbl>
    <w:p>
      <w:pPr>
        <w:pStyle w:val="Normal"/>
        <w:ind w:left="-540" w:hanging="0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Ідентифікаційні коди регуляторних органів (РО)</w:t>
      </w:r>
    </w:p>
    <w:tbl>
      <w:tblPr>
        <w:tblW w:w="15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025"/>
        <w:gridCol w:w="1793"/>
        <w:gridCol w:w="1663"/>
        <w:gridCol w:w="1787"/>
        <w:gridCol w:w="2184"/>
        <w:gridCol w:w="1680"/>
        <w:gridCol w:w="1754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CH Ідентифікаційний код РО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Р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улиця, адрес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ат/Країн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шта/Поштовий індек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ї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SO 3166, 3 Тризначний код країни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SFDACVM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d and Drug Administration, Center for Veterinary Medicin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 Standish Place (HFV-199), Room 4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ckvill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ylan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ed States of Americ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A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HISCVB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nited States Department of Agriculture Animal and Plant Health Inspection Service, Center for Veterinary Biologi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 Dayton Avenue P.O. Box 84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e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ow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ed States of Americ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A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TAGES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S PharmMed Austrian Medicines and Medical Devices Agenc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nirchgasse 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n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i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LFAMHP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deral Agency For Medicines And Health Products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station II Victor Hortaplein, 40 bus 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ssel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gium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GRIVETP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itute For Control  Of Vet Med Prods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Shose Bankya Str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fi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lgari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R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YPVETS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terinary Service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 Nicosi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osi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pru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P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EUSKVB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kvbl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cova 56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no - Medlánky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ch Republic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NKMEDAG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ish Medicines Agenc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xel Heides Gade 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enhage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mark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K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STSAMVP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te Agency Of Medicines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Nooruse Stree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tu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oni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MVET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tional Agency For Medicines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nerheiminitie 103b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sinki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land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RAANMVF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nce Nationale Du Medicament Veterinaire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Haute Marche BP 90203 Javené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ugères Cedex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UBVLVP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ndesamt Fuer Verbraucherschutz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uerstraße 39-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li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many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U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UPEIVM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ul-Ehrlich-Institut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fach 174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e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many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U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CVETP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tional Organisation For Medicines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Messogion Avenue Holargo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hen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ec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C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UNCAOD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itute For Veterinary Medicinal Product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llás utca 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apes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ngary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N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LMEDAG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yfjastofnun Icelandic Medicines Control Agency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ðistorg 13-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tjarnarne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-1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eland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L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RLIMBVM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ish Medicines Board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vin O'Malley House The Earlsfort Centre Earlsfort Terrac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Dubli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Dubli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eland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L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TADGSA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stero del Lavoro, della SALUTE e delle Politiche Sociali - DGSA - Office IV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Giorgio Ribotta, 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y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VAZVA0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te Agency Of Medicines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rsikas iela 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g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V-1013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vi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VA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EKONAR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rollstelle Für Arzneimittel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t für Gesundheit Äulestrasse 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duz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chtenstein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TUINSV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tate Food and Veterinary Service of Kaunas Count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ruliške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uno rajona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T-43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huani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TU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LDCBGBD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reau Bijwerkingen Diergeneesmiddelen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agsteeg 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geninge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8 P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herland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LD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ORMAVET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rwegian Medicines Agency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en Oftedals vei 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l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-09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way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LURPL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For Medicinal Products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Ząbkowska 4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aw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-736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and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TDGVFV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ccao Geral De Veterinaria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es, 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bo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9-105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ugal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T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VNJAZMP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gency For The Medicinal Products Of Slovenia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tujska ulica 2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jubljan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- 1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i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N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SPAGMED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gencia Espanola De Medicamentos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ficio 8 C/Campezo 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rid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in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WEMEDAG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cal Products Agency Sweden Veterinary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g Hammarskjölds väg 4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psal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51 83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eden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E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BRUKVMD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terinary Medicines Directorate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odham Lane New Haw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leston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rey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15 3L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ed Kingdom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BR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UEMA0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pean Medicines Agenc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Westferry Circu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d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14 4HB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ed Kingdom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BR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PNJMAFF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ry of Agriculture, Forestry and Fisherie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5-1, Tokur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kubunji, Toky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-85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pan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PN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ZLNZFS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Zealand Food Safety Authority (NZFSA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 Tower, 86  Jervois Quay, PO Box 283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llingt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Zealand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ZL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SAPVM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stralian Pesticides and Veterinary Medicines Authority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Wormald Stree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onst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trali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S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NHCVDD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lth Canada, Veterinary Drugs Directorat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Holland Avenu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taw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tari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 0K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ad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п подання GL42 A.4.4.1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780"/>
        <w:gridCol w:w="63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CH К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CH Термі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CH Визначенн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686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СКОРЕН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, визначений VICH GL24 – Управління звітами про побічні реакції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535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ІОДИЧН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, визначений VICH GL24 – Управління звітами про побічні реакції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535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Подальший за підсумка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, визначений законодавством, нормативними актами або керівними документам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686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НУЛЮ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, визначений законодавством, нормативними актами або керівними документам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176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НШ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актичне значення не є елементом змінної області значень (наприклад, концепція не вимагає передбаченої системи кодування).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Тип Інформації у звіті</w:t>
      </w:r>
      <w:r>
        <w:rPr/>
        <w:t xml:space="preserve">  GL42  A.4.4.3 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140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CH 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CH Термі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CH Визначенн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824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тання безпе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Будь-яке спостереження у тварин або людей, пов’язане або непов’язане з використанням ветеринарного лікарського препарату, яке є несприятливим і ненавмисним, за винятком недостатності передбачуваної ефективності і , яке виникає після будь-якого застосування ветеринарного лікарського препарату(ів) (не відповідно до призначення чи відповідно до призначення). (Як визначено VICH GL24 – Управління звітами про побічні реакції)</w:t>
            </w:r>
          </w:p>
        </w:tc>
      </w:tr>
      <w:tr>
        <w:trPr>
          <w:trHeight w:val="43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824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остатність передбачуваної ефективност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ічна реакція у тварин, яка включає тільки недостатність передбачуваної ефективності, відповідно до інструкції по застосуванню після будь-якого застосування ветеринарного лікарського препарату(ів). (Як визначено VICH GL24 – Управління звітами про побічні реакції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824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к питання безпеки, так і недостатність передбачуваної ефективност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ічна реакція у тварин, яка включає як проблему безпеки, так і відсутність передбачуваної ефективності після будь-якого застосування ветеринарного лікарського препарату(ів)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176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ш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Фактичне значення не є елементом змінної області значень (наприклад, концепція не вимагає передбаченої системи кодування)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bCs/>
          <w:sz w:val="28"/>
          <w:szCs w:val="28"/>
        </w:rPr>
        <w:t>Участь лікаря ветеринарної медицині в оцінці стану здоров’я тварини перед введенням ветеринарного лікарського препарату GL42  B.1.2.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140"/>
        <w:gridCol w:w="64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CH 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CH Термі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CH Визначенн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8248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МІН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н, визначений як «відмінний», за участю лікаря ветеринарної медицин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6497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Р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н, визначений як «добрий», за участю лікаря ветеринарної медицин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8248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АТНЬО ДОБР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н, визначений як «достатньо добрий», за участю лікаря ветеринарної медицин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779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ДОСТАТНІ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н, визначений як «недостатній», за участю лікаря ветеринарної медицин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254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ИЧ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н, визначений як «критичний», за участю лікаря ветеринарної медицин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79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ВІДОМ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ідомий, не спостерігався, не зареєстрований, або відмовивс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8247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 УЧАСТІ ЛЯКАРЯ ВЕТЕРИНАРНОЇ МЕДИЦИН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уло участі лікаря ветеринарної медицини для оцінки цієї побічної реакції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7:10:00Z</dcterms:created>
  <dc:creator>Oksana</dc:creator>
  <dc:description/>
  <cp:keywords/>
  <dc:language>en-US</dc:language>
  <cp:lastModifiedBy>ZRM</cp:lastModifiedBy>
  <cp:lastPrinted>2014-06-19T10:56:00Z</cp:lastPrinted>
  <dcterms:modified xsi:type="dcterms:W3CDTF">2016-09-30T14:02:00Z</dcterms:modified>
  <cp:revision>25</cp:revision>
  <dc:subject/>
  <dc:title/>
</cp:coreProperties>
</file>