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0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паразитарна таблетка для собак та котів ОКЕР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0 мг препарату містять діючі речовини (мг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фенурон – 1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ітенпірам – 3,0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амектин – 0,3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зіквантел – 5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міжні речовини: ароматизатор штучний, мікрокристалічна целюлоза, гідроксипропілцелюлоза, кроскармелоза натрію, колоїдний кремнієвий ангідрид, стеарат магнію, лактоз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ет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bookmarkStart w:id="1" w:name="bookmark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53, ектопаразитициди, інсектициди і репелен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53СВ01 люфенурон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53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02 нітенпірам)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52, антигельмінтні ветеринарні препара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5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51 празіквантел, комбінації)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4  ендектоцид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QP54АА0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селамекти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паразитарна таблетка для собак та котів ОКЕР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паразитицидний засіб у вигляді таблеток, що застосовуються для профілактики та лікування котів, кошенят, собак та цуценят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ід ектопаразитів (членистоногих: бліх, волосоїдів, вошей, кліщів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ощо), а також проти ендопаразитів (нематод, цест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Люфенурон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ежить до групи бензоілфенілсечовини) – це інсектицид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широкого спектру дії, особливо активний пр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ліх видів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Ctenocephalides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Pule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rrita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олодіє підвищеною лар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идною і контактною о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идною активніст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ханізм дії полягає у блокуванн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синтезу хітину, що є основним компонен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екзоскелеті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комах, тому личинки при линьці не можуть сформувати нову кутикулу і гинуть. </w:t>
      </w:r>
      <w:bookmarkStart w:id="2" w:name="_Hlk132203191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отрапляючи в організм комах з кров'ю тварини, потім в їх яйця, люфенурон блокує процес формування хітину, личинки гинуть в результаті порушення процесів формування кутикули і, таким чином, запобігає появі наступного покоління бліх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bookmarkEnd w:id="2"/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Хоча він не впливає на дорослих бліх, він запобігає розвитку проміжних стадій життєвого циклу бліх (яєць, личинок, лялечок)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ітенпі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це інсектицид, що належить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класу неонікотиноїд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3" w:name="_Hlk132203231"/>
      <w:r>
        <w:rPr>
          <w:rFonts w:eastAsia="Times New Roman" w:cs="Times New Roman" w:ascii="Times New Roman" w:hAnsi="Times New Roman"/>
          <w:sz w:val="24"/>
          <w:szCs w:val="24"/>
        </w:rPr>
        <w:t xml:space="preserve">Механізм дії полягає 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пригніченні нікотинових рецепторів ацетилхолін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лука є нейротоксином комах, яка діє, блокуючи нервову сигналізацію центральної нервової системи. </w:t>
      </w:r>
      <w:bookmarkEnd w:id="3"/>
      <w:r>
        <w:rPr>
          <w:rFonts w:eastAsia="Times New Roman" w:cs="Times New Roman" w:ascii="Times New Roman" w:hAnsi="Times New Roman"/>
          <w:sz w:val="24"/>
          <w:szCs w:val="24"/>
        </w:rPr>
        <w:t>Вона робить це шляхом безповоротного зв’язування з нікотиновим ацетилхоліновим рецептором, що спричиняє зупинку потоку іонів у постсинаптичній мембрані нейронів та призводить до паралічу та смерті членистоногих (комах та кліщі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еламект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напівсинтетичний івермектин. Механізм дії пов'язаний зі зміною активності хлорних каналів синаптичних мембран в нервовій і м'язовій системах багатьох ендо- та ектопаразитів. Зв'язуючись із специфічними рецепторами, він збільшує проникність синаптичних мембран для іонів хлору, що призводить до блокади активності нервових клітин у нематод і м'язових клітинах у членистоногих, і, як наслідок, їх параліч і загибель. У ссавців подібні рецептори розташовані тільки в центральній нервовій системі. Оскільки селамектин не володіє здатністю проникати через гематоенцефалічний бар'єр, він має високий рівень безпеки, і в рекомендованих дозах безпечний для тварин. Селамектин активно діє на статевозрілі особини, яйця і личинки блі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tenocephalides spp., Pulex irrita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Таким чином, він ефективно розриває життєвий цикл бліх, вбиваючи дорослих особин безкрилих комах на тварині, запобігаючи вилуплення яєць (на тварині і </w:t>
      </w:r>
      <w:bookmarkStart w:id="4" w:name="_Hlk192062403"/>
      <w:r>
        <w:rPr>
          <w:rFonts w:eastAsia="Times New Roman" w:cs="Times New Roman" w:ascii="Times New Roman" w:hAnsi="Times New Roman"/>
          <w:sz w:val="24"/>
          <w:szCs w:val="24"/>
        </w:rPr>
        <w:t>в місці її перебування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>). Селамектин володіє широким спектром системної нематодоцидної, інсектицидної і акарицидної дії, активний проти нематод, комах, кліщів, що паразитують у котів та собак, володіючи ларвоцидними і овоцидними властивостями, перериває цикл розвитку ком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фективно діє проти цестод. Празіквантел дуже швидко всмоктується поверхнею паразита і поширюється по його організму. Вивче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 vi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 v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водить, що празіквантел руйнує зовнішній покрив (тегумент) паразита. Це є майже миттєве тетанічне стискування мускулатури паразита і швидка вакуолізація  тегументу  (оболонки). Це швидке стиснення пояснюється зміною проникності клітинних мембран паразита для двовалентних катіонів, особливо кальцію. Деполяризація нейром'язових гангліоблокаторів, порушення транспорту глюкози і мікротубулярної функції у цестод призводить до порушення м'язової іннервації, паралічу і загибелі паразита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Штучний ароматизатор сприяє кращому поїданню тваринами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bookmarkStart w:id="5" w:name="_Hlk132203286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сля перорального застосування препарату тваринам, 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юфенурон швидко всмоктується в шлунку (максимальний рівень абсорбції досягається при наповненому кормом шлунку), повільно виводиться, що забезпечує високу концентрацію сполуки в організмі тварини протягом місяця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Нітенпірам  має короткий період напіврозпаду і знищує бліх на тварині протягом 30 хвилин після введення. Він токсичний для бліх лише протягом 2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48 годин і зазвичай використовується у поєднанні з регулятором росту комах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люфенуроно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для забезпечення безперервної боротьби з блох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амектин легко і швидко всмоктується системно після перорального застосування, основний шлях виведення селамектину – з фекаліями, період напіввиведення становить 10,3 години. Після одноразового перорального введення селамектин швидко надходить у кров і, маючи високу біодоступність, перебуває у системному кровотоці, як мінімум, протягом 30 д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ісля перорального застосування празіквантел швидко абсорбується майже повністю з травного каналу. Після абсорбції поширюється по всіх органах. Празіквантел метаболізується в інактивні форми у печінці і виділяється з жовчю. Виводиться впродовж 24 годин більш ніж 95 % введеної доз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bookmarkStart w:id="6" w:name="_Hlk132203286"/>
      <w:bookmarkEnd w:id="6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bookmark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 Клінічні особливості</w:t>
      </w:r>
      <w:bookmarkEnd w:id="7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bookmark7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 Вид тварин</w:t>
      </w:r>
      <w:bookmarkEnd w:id="8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pacing w:val="5"/>
          <w:sz w:val="24"/>
          <w:szCs w:val="24"/>
        </w:rPr>
      </w:pPr>
      <w:bookmarkStart w:id="9" w:name="bookmark8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Собаки та коти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10" w:name="bookmark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2 Показання до застосування</w:t>
      </w:r>
      <w:bookmarkEnd w:id="1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репарат призначають котам та собакам для лікування і профілактик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ураженн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блохами: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tenocephalides</w:t>
      </w:r>
      <w:r>
        <w:rPr/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canis/ felis.,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ulex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rrita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осоїд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Style w:val="Cs5efed22f3"/>
          <w:i/>
          <w:iCs/>
          <w:lang w:val="en-US"/>
        </w:rPr>
        <w:t>Trichodectes cani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Felicola subrostra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uk-UA"/>
        </w:rPr>
        <w:t>вош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inognathus seto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ркоптоїдозними кліщам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todectes cynotis, Notoedres cati, Sarcoptes canis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тромбідиформними кліщ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mode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/>
        </w:rPr>
        <w:t>s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</w:rPr>
        <w:t xml:space="preserve">р., </w:t>
      </w:r>
      <w:r>
        <w:rPr>
          <w:rStyle w:val="Csa62dfd6a2"/>
          <w:rFonts w:eastAsia="FreeSerif;Times New Roman"/>
          <w:color w:val="000000"/>
          <w:lang w:val="en-US"/>
        </w:rPr>
        <w:t>Cheyletiella</w:t>
      </w:r>
      <w:r>
        <w:rPr>
          <w:rStyle w:val="Csa62dfd6a2"/>
          <w:rFonts w:eastAsia="FreeSerif;Times New Roman"/>
          <w:color w:val="000000"/>
        </w:rPr>
        <w:t xml:space="preserve"> </w:t>
      </w:r>
      <w:r>
        <w:rPr>
          <w:rStyle w:val="Csa62dfd6a2"/>
          <w:rFonts w:eastAsia="FreeSerif;Times New Roman"/>
          <w:color w:val="000000"/>
          <w:lang w:val="en-US"/>
        </w:rPr>
        <w:t>spp</w:t>
      </w:r>
      <w:r>
        <w:rPr>
          <w:rStyle w:val="Csa62dfd6a2"/>
          <w:rFonts w:eastAsia="FreeSerif;Times New Roman"/>
          <w:color w:val="000000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нематодами травного каналу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>Toxocara cati (Toxocara mystax)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>Toxocara ca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val="en-US" w:eastAsia="uk-UA"/>
        </w:rPr>
        <w:t>nis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To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leoni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uk-UA"/>
        </w:rPr>
        <w:t>Trichuris vulpi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20202"/>
          <w:sz w:val="24"/>
          <w:szCs w:val="24"/>
          <w:shd w:fill="FFFFFF" w:val="clear"/>
          <w:lang w:eastAsia="uk-UA"/>
        </w:rPr>
        <w:t>Strongyloides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 xml:space="preserve">нематодам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ихальних шляхі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 w:eastAsia="uk-UA"/>
        </w:rPr>
        <w:t>Aelurostrongylu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 w:eastAsia="uk-UA"/>
        </w:rPr>
        <w:t>abstru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uk-UA"/>
        </w:rPr>
        <w:t>Eucole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/ син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uk-UA"/>
        </w:rPr>
        <w:t>Capillaria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>цестодам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 xml:space="preserve"> н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>преімагінальні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de-DE"/>
        </w:rPr>
        <w:t>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 xml:space="preserve"> та імагінальні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стадіях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val="de-DE" w:eastAsia="de-DE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Dipylidium caninum, Taenia spp., Echinococc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granulosus,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de-DE" w:eastAsia="uk-UA"/>
        </w:rPr>
        <w:t>Alveococcus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multilocularis, Mesocestoides spp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uk-UA"/>
        </w:rPr>
        <w:t>та</w:t>
      </w: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асоціативних інвазі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flea allergy dermatitis: FAD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ікрофілярії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 т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4 стаді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bookmarkStart w:id="11" w:name="_Hlk161911318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е застосовувати цуценятам та кошенятам до 6-тижневого віку і масою тіла до 0,5 кг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uk-UA"/>
        </w:rPr>
      </w:pPr>
      <w:bookmarkStart w:id="12" w:name="_Hlk161911318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 слід застосовувати препарат з іншими протипаразитарними засобами, що містять макроциклічні лактони, а також з піперазином та препаратами, що інгібують холінестераз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деяких тварин можливе порушення роботи шлунково-кишкового тракту та посилення слиновиділення, які зникають мимовільно та не вимагають застосування лікарських засоб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добре переноситься собаками з мутацією гену ABCB1 (MDR1 -/-). Однак у таких чутливих порід (коллі, споріднені породи та інші чутливі собаки) необхідно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е слід застосовувати самкам в період вигодовування потомства, кошенятам і цуценятам молодше 6-тижневого в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Цей ветеринарний лікарський препарат неефективний проти дорослої стадії Dirofilaria spp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вся собаками з мутацією г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CB</w:t>
      </w:r>
      <w:r>
        <w:rPr>
          <w:rFonts w:eastAsia="Times New Roman" w:cs="Times New Roman" w:ascii="Times New Roman" w:hAnsi="Times New Roman"/>
          <w:sz w:val="24"/>
          <w:szCs w:val="24"/>
        </w:rPr>
        <w:t>1 (MDR1 -/-). Однак у таких чутливих порід (коллі, споріднені породи та інші чутливі собаки)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3" w:name="bookmark14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er o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приємні на смак і охоче споживаються більшістю тварин, коли їх пропонує власник. Якщо таблетка не приймається тваринами добровільно, її також можна давати з  кормом або безпосередньо в р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лід спостерігати за тим, щоб тварини споживали повну дозу, а за обробленими тваринами слід спостерігати кілька хвилин після введення, щоб переконатися, що жодна частина дози не втрачена або відкинута. При підозрі на втрату будь-якої дози рекомендується повторна до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парат застосовую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ам, кошенятам, собакам та цуценя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орально з кормом або примусово, відповідно до наступної схе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17"/>
        <w:gridCol w:w="1559"/>
        <w:gridCol w:w="1276"/>
        <w:gridCol w:w="1701"/>
        <w:gridCol w:w="1701"/>
        <w:gridCol w:w="181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га таблетки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фен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н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ітенпір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амектин, м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зіквантел, мг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5 –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 – 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0 – 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,0 – 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,0 – 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тосовують препарат котам, кошенят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собакам та цуценят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ти бліх, алергічного блошиного дерматиту один раз на місяць, залежно від епізоотичної ситуації. Одноразове застосування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таблеток запобігає повторній інвазії протягом 4-6 тижнів, увесь сезон активності ектопаразитів. Інсектицидна дія препарату проявляється через 24 години, досягаючи максимального рівня через 48 годи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Лікуванн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собак і котів з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отодектозу, нотоедрозу: одноразове застосування препарату. Може бути призначено повторне застосування препарату через місяць після першого прийому базуючись на результатах клінічної оці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лікуванн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собак і котів з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аркоптозу препарат застосовують раз на місяць протягом двох місяців. Подальше використання препарату має базуватися на клінічній оцінці та результатах шкірних зіскоб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лікуванні собак і котів за демодекозу препарат застосовують щомісяця до отримання двох негативних зіскобів шкіри з різницею в один місяць. При більш тяжких випадках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ахворювання лікування препаратом може бути подовже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гельмінтозах тварин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обак і коті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з лікувальною метою препарат застосовують за показаннями одноразово; при сильному ступені інвазії обробку рекомендується повторити через 10-14 днів. З профілактичною метою препарат застосовують у терапевтичній дозі один раз в 3 міся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ля профілактики дирофіляріозу (мікрофілярії L3 та L4 стадії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обхід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осовувати препарат щомісяц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щонайменше 6 місяців), починати обробки за місяць до початку сезону активності членистоногих, і закінчуючи не раніше, ніж через місяць після його завершення (весняно-літній-осінній пері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4" w:name="bookmark14"/>
      <w:r>
        <w:rPr>
          <w:rFonts w:cs="Times New Roman" w:ascii="Times New Roman" w:hAnsi="Times New Roman"/>
          <w:b/>
          <w:bCs/>
          <w:sz w:val="24"/>
          <w:szCs w:val="24"/>
        </w:rPr>
        <w:t>5.9 Передозування (симптоми, невідкладні заходи, антидоти)</w:t>
      </w:r>
      <w:bookmarkEnd w:id="14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bookmark15"/>
      <w:bookmarkEnd w:id="15"/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6" w:name="bookmark15"/>
      <w:bookmarkEnd w:id="16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я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bookmark16"/>
      <w:r>
        <w:rPr>
          <w:rFonts w:cs="Times New Roman" w:ascii="Times New Roman" w:hAnsi="Times New Roman"/>
          <w:b/>
          <w:bCs/>
          <w:sz w:val="24"/>
          <w:szCs w:val="24"/>
        </w:rPr>
        <w:t>5.12 Спеціальні застереження для осіб і обслуговуючого персоналу</w:t>
      </w:r>
      <w:bookmarkEnd w:id="17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18" w:name="bookmark17"/>
      <w:r>
        <w:rPr>
          <w:rFonts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9" w:name="bookmark17"/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  <w:bookmarkEnd w:id="19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bookmark18"/>
      <w:bookmarkEnd w:id="20"/>
      <w:r>
        <w:rPr>
          <w:rFonts w:cs="Times New Roman" w:ascii="Times New Roman" w:hAnsi="Times New Roman"/>
          <w:sz w:val="24"/>
          <w:szCs w:val="24"/>
        </w:rPr>
        <w:t>Не виявле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берігати препарат в оригінальній упаковці у сухому, захищеному від світла та недоступному для дітей і тварин місці за температури від 0 до 3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котів та собак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,25 г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котів та собак масою тіла 0,5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2,5 к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,45 г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котів та собак масою тіла 2,5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8,0 кг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0,8 г </w:t>
      </w:r>
      <w:bookmarkStart w:id="21" w:name="_Hlk19137573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bookmarkEnd w:id="2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собак мас</w:t>
      </w:r>
      <w:r>
        <w:rPr>
          <w:rFonts w:eastAsia="Times New Roman" w:cs="Times New Roman" w:ascii="Times New Roman" w:hAnsi="Times New Roman"/>
          <w:sz w:val="24"/>
          <w:szCs w:val="24"/>
        </w:rPr>
        <w:t>ою тіла 8,0 – 16,0 кг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,6 г – для собак масою тіла 16,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32,0 кг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,5 г – для собак масою тіла 32,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50,0 кг.</w:t>
      </w:r>
    </w:p>
    <w:p>
      <w:pPr>
        <w:pStyle w:val="Normal"/>
        <w:spacing w:lineRule="auto" w:line="240" w:before="0" w:after="0"/>
        <w:ind w:firstLine="567"/>
        <w:rPr/>
      </w:pPr>
      <w:bookmarkStart w:id="22" w:name="_Hlk132188799"/>
      <w:bookmarkEnd w:id="22"/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запаковані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шт. </w:t>
      </w:r>
      <w:r>
        <w:rPr>
          <w:rFonts w:eastAsia="Times New Roman" w:cs="Times New Roman" w:ascii="Times New Roman" w:hAnsi="Times New Roman"/>
          <w:sz w:val="24"/>
          <w:szCs w:val="24"/>
        </w:rPr>
        <w:t>у блістери з фольги ОП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ВХ холодного штампування. Блістери упаковані в картонну коробку. Коробка з 1 блістером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етц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3" w:name="_Hlk132188799"/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 до національних вимо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bookmarkStart w:id="24" w:name="bookmark18"/>
      <w:bookmarkEnd w:id="2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Назва та місцезнаходження власника реєстраційного посвідченн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Назва та місцезнаходження виробників готового продукту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9:00Z</dcterms:created>
  <dc:creator>Lenovo</dc:creator>
  <dc:description/>
  <cp:keywords/>
  <dc:language>en-US</dc:language>
  <cp:lastModifiedBy>админ3</cp:lastModifiedBy>
  <cp:lastPrinted>2025-03-05T10:36:00Z</cp:lastPrinted>
  <dcterms:modified xsi:type="dcterms:W3CDTF">2025-03-21T08:41:00Z</dcterms:modified>
  <cp:revision>6</cp:revision>
  <dc:subject/>
  <dc:title/>
</cp:coreProperties>
</file>