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222222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lang w:eastAsia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Коротка характеристика препарату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1. Назва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br/>
        <w:t xml:space="preserve">          ФліСпектрум протипаразитарні краплі для коті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2. Склад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>1 мл препарату містить діючі речовини (мг)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 xml:space="preserve">імідаклоприд – 100,0;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>моксидектин – 10,0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>S-метопрен – 10,0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 xml:space="preserve">Допоміжні речовини: бензиловий спирт, N-метилпіролідон, каприловий тригліцерид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>ПЕГ-40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3. Фармацевтична форм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>Розчин для зовнішнього застосування, точкового нанес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4. Фармакологічні властиво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22222"/>
          <w:sz w:val="24"/>
          <w:szCs w:val="24"/>
          <w:lang w:eastAsia="uk-UA"/>
        </w:rPr>
        <w:t>ATC vet QP54, ендектоцини (QP54AВ02, моксидектин, QP53AX17 імідаклоприд, QP53AX28, S-метопрен)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>ФліСпектрум протипаразитарні краплі для котів – це ендектопаразитицид місцевого застосування. Фармакологічні властивості препарату зумовлені властивостями діючих речовин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 xml:space="preserve">Імідаклоприд – ектопаразитицид, що належить до групи хлорнікотинілових сполук. Має високу спорідненість до нікотинових ацетилхолінових рецепторів у постсинаптичних ділянках центральної нервової системи. Він приєднується до нікотинергічного рецептора ектопаразита, розміщеного на постсинаптичному нейроні, перериває передачу нервового імпульсу, що в подальшому призводить до паралічу та загибелі паразит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>Слабка взаємодія імідаклоприду з нікотиновими рецепторами ссавців обумовлює низький рівень проникнення його через гематоенцефалічний бар′єр, тому імідаклоприд практично не впливає ЦНС  ссавці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>Моксидектин належить до другого покоління макроциклічних лактонів із групи мільбеміцинів. Моксидектин  взаємодіє з гамма-аміномасляною кислотою (ГАМК) та з глютаровими хлорними канальцями паразитів. Це призводить до відкриття хлорних канальців у постсинаптичному просторі. Збільшення кількості іонів хлору призводить до незворотнього зниження м′язової активності, паралічу та загибелі паразитів. Це паразитицид, який діє проти багатьох ендо- та ектопаразитів. Моксидектин активний проти личинок (стадії L3, L4) Dirofilaria s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 w:eastAsia="uk-UA"/>
        </w:rPr>
        <w:t>pp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 xml:space="preserve">. Також він активний проти нематод травного каналу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 xml:space="preserve">S-метопрен – аналог ювенільного гормону, регулятора росту комах, порушуючи синтез хітину, викликає аномалії розвитку комах на стадії яйця і личинки, запобігає появі статевозрілих комах на тварині і в місцях їх утриманн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>Після нанесення лікарського засобу на шкіру, його активні компоненти, практично не всмоктуючись в системний кровотік, накопичуються в епідермісі волосяних цибулинах і жирових залозах тіла тварини, надаючи тривалий контакт інсектоакарацидної д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5. Клінічні особливості</w:t>
      </w: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val="en-US" w:eastAsia="uk-UA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5.1 Вид тварин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>Ко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5.2 Показання до застосува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ілактика і лікування котів при ураженнях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ндопаразитами (нематодами: </w:t>
      </w:r>
      <w:bookmarkStart w:id="0" w:name="_Hlk19198929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евозрілі, молоді та личинкові стадії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Toxocara cati, Toxascaris leonina, Ancylostoma tubaeforme, Uncinaria stenocephal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а личинками мікрофілярій (стадії L3, L4)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Dirofilaria spp.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ктопаразитами: блохами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Ctenocephalides spp., Pulex irritan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, вошами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Linognathus setosus)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лосоїдами 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Felicola subrostratus)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сороптидозними кліщами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Otodectes cynotis)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аркоптидозними кліщами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Notoedres cati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хейлетидозними кліщами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Cheyletiella blakei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ідлякування кровосисних двокрилих комах – комарів (родин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Culicidae)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ґедзів (родин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Tabanidae)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ошок (родин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Simuli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da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, мокреців (родин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Ceratopogonidae)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оскітів (родин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Psychodidae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а зоофільних мух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Muscidae, Calliphoridae, Sarcophagida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арат може використовуватися як один із засобів при лікуванні алергічного блошиного дермати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sz w:val="24"/>
          <w:szCs w:val="24"/>
        </w:rPr>
        <w:t>5.3 Протипоказа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застосовувати кошенятам віком до 9 тижнів і/або масою тіла до 0,5 к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застосовувати тваринам із підвищеною чутливістю до складових препара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застосовувати виснаженим та хворим тварин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застосовувати одночасно з іншими протипаразитарними макроциклічними лактон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5.4 Побічна ді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Іноді застосування препарату може викликати короткочасний свербіж, еритеми на шкірі, ознаки засалювання шерсті, які швидко проходя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При злизуванні препарату твариною після обробки спостерігали побічну дію: посилене слиновиділення, блювоту та ознаки нервових розлад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При виникненні ознак побічної дії препарат змивають водою із шампунем і за порадою лікаря ветеринарної медицини застосовують альтернативний препара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5.5 Особливі застереження при використанн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Немає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5.6 Використання під час вагітності, лактації, несучо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Обробка тварин препаратом під час вагітності та лактації грунтується на оцінці ризику та необхідності лікування лікарем ветеринарної медици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5.7 Взаємодія з іншими засобами та інші форми взаємодії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Не застосовувати одночасно з іншими протипаразитарними макроциклічними лактон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5.8 Дози і способи введення тваринам різного вік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іб застосуванн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парат застосовують лише зовнішньо!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міст туби або піпетки наносити вздовж хребта, починаючи між лопатками і закінчуючи біля кореня хвоста. Дістати тубу або піпетку з пакування і, тримаючи вертикально, відкрутити кришку на тубі або відламати верхівку піпетки. Розгорнути шерстний покрив і нанести препарат на суху, неушкоджену шкіру. Розмістити вузький кінець туби або піпетки на шкіру, міцно стиснути тубу або піпетку декілька разів і витиснути з неї увесь вміст безпосередньо на шкір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котів різної маси тіла використовують піпетки або туби з препаратом відповідного об′є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за препарату ФліСпектрум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 xml:space="preserve">протипаразитарні краплі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котів станови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Лікування та профілактика токсокарозу, токсаскарозу, анкілостомозу, унцинаріозу – препарат застосовують щомісяця. Для попередження дирофіляріозу – обробку тварин препаратом розпочинають за один місяць до очікуваної активності кровосисних комах (комарів, бліх) і припиняють через місяць після завершення їхньої активності, або протягом всього року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0480</wp:posOffset>
                </wp:positionV>
                <wp:extent cx="5407660" cy="116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7660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980"/>
                              <w:gridCol w:w="1418"/>
                              <w:gridCol w:w="1701"/>
                              <w:gridCol w:w="1984"/>
                              <w:gridCol w:w="1433"/>
                            </w:tblGrid>
                            <w:tr>
                              <w:trPr>
                                <w:trHeight w:val="1009" w:hRule="exac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са тіла котів, (кг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’єм  туби або піпетки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мл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ксидектин (мг)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Імідаклопри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мг)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567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метопре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мг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567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567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до 4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567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567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567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567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567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ід 4 до 8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567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567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567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567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567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більше 8 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ідповідна комбінація туб або піпето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8pt;height:92pt;mso-wrap-distance-left:9pt;mso-wrap-distance-right:9pt;mso-wrap-distance-top:0pt;mso-wrap-distance-bottom:0pt;margin-top:-2.4pt;mso-position-vertical-relative:text;margin-left:2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980"/>
                        <w:gridCol w:w="1418"/>
                        <w:gridCol w:w="1701"/>
                        <w:gridCol w:w="1984"/>
                        <w:gridCol w:w="1433"/>
                      </w:tblGrid>
                      <w:tr>
                        <w:trPr>
                          <w:trHeight w:val="1009" w:hRule="exac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Маса тіла котів, (кг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Об’єм  туби або піпетки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мл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Моксидектин (мг)</w:t>
                              <w:b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Імідаклопри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мг)</w:t>
                              <w:br/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567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-метопре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мг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о 4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від 4 до 8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0,0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більше 8 </w:t>
                            </w:r>
                          </w:p>
                        </w:tc>
                        <w:tc>
                          <w:tcPr>
                            <w:tcW w:w="65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Відповідна комбінація туб або піпето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ікування  та профілактика сифонаптерозу, блошиного алергічного дерматиту (flea allergy dermatitis: FAD) – препарат застосовують щомісяця. Одноразова обробка тварин препаратом захищає тварин від ураження блохами впродовж 4-х тижні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ікування отодектозу – одноразова обробка, за рекомендацією лікаря ветеринарної медицини повторна обробка через 30 діб. Важливо не наносити препарат безпосередньо у вушний прохі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Лікування ліногнатозу, фелікольозу, нотоедрозу, хейлетіозу – дворазова обробка з інтервалом 30 ді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5.9 Передозування (симптоми, невідкладні заходи, антидоти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потраплянні препарату у ШКТ (перорально) можливі ускладнення (атаксія, загальний тремор, розширення зіниць, порушення дихання), які швидко проходять. Специфічного антидоту немає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0 Спеціальні застереженн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ісля обробки тварин руки ретельно вимити теплою водою з милом. При випадковому потраплянні препарату в очі, на шкіру або слизові оболонки, його необхідно одразу змити великою кількістю проточної води. Якщо подразнення шкіри або очей не проходить необхідно звернутись за медичною допомогою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еобхідно уникати прямого контакту з обробленою твариною та не дозволяти дітям гратися з твариною до повного висихання місць нанесення препарат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можна спати разом зі щойно обробленими препаратом тваринами, особливо діт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робляти необхідно усіх котів, які утримуються разом. Рекомендується обробляти тварин увечері. Не допускати злизування препарату іншими тварин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ід час обробки тварин препаратом не можна палити, пити і приймати їж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е зберігати препарат разом з продуктами харчуванн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1 Період виведення (каренція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непродуктивних тварин не визнач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2 Спеціальні застереження для осіб і обслуговуючого персонал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парат призначений лише для зовнішнього нашкірного застосува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парат необхідно наносити у місця недоступні для злизування. Не наносити на вологу чи пошкоджену шкір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агітним жінкам та жінкам, які годують маленьких дітей рекомендовано уникати контакту з препаратом, оскільки допоміжна речовина N-метилпіролідон має тератогенну дію!!!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ласники тварин із гіперчутливістю до складових препарату обробку тварин повинні проводити у гумових рукавиц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обробці тварин уникати потрапляння препарату в очі та всередину (травний канал). Не дозволяти щойно обробленим тваринам облизувати одне одног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армацевтичні особливо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 Форми несумісності (основні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відом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 Термін придатності</w:t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 ро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3 Особливі заходи зберіганн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берігати препарат у закритому упакуванні виробника у сухому, недоступному для дітей та тварин місці, окремо від харчових продуктів та кормів при температурі від 0 до 30 °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4 Природа і склад контейнера первинного пакуванн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імерні піпетки  або туби по 0,5 мл; 1,0 мл запаковані в картонні короб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икористаний або протермінований препарат утилізують відповідно до чинного законодав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/>
          <w:bCs/>
          <w:sz w:val="24"/>
          <w:szCs w:val="24"/>
        </w:rPr>
        <w:t>. Назва і місце знаходження власника реєстраційного посвідчен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uk-UA" w:bidi="uk-UA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uk-UA" w:bidi="uk-UA"/>
        </w:rPr>
        <w:t>ТОВ «НОВА ПЛЮС», 61030,  м. Харків, вул. Колісниченківська, буд. 7, Україн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 Назва і місце знаходження виробни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uk-UA" w:bidi="uk-UA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uk-UA" w:bidi="uk-UA"/>
        </w:rPr>
        <w:t>ТОВ «НОВА ПЛЮС», 61030,  м. Харків, вул. Колісниченківська, буд. 7, Украї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uk-UA" w:bidi="uk-UA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uk-UA" w:bidi="uk-UA"/>
        </w:rPr>
        <w:t xml:space="preserve">ТОВ «УКРБІОНІТ», 61109, м. Харків, вул. Тернопільська, буд. 6, Україна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 Додаткова інформаці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val="ru-RU" w:eastAsia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13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eastAsia="Times New Roman" w:cs="Times New Roman"/>
        <w:color w:val="222222"/>
        <w:highlight w:val="yellow"/>
        <w:lang w:eastAsia="uk-UA"/>
      </w:rPr>
    </w:pPr>
    <w:r>
      <w:rPr>
        <w:rFonts w:eastAsia="Times New Roman" w:cs="Times New Roman" w:ascii="Times New Roman" w:hAnsi="Times New Roman"/>
        <w:color w:val="222222"/>
        <w:highlight w:val="yellow"/>
        <w:lang w:eastAsia="uk-UA"/>
      </w:rPr>
    </w:r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/>
        <w:b/>
        <w:color w:val="222222"/>
        <w:highlight w:val="yellow"/>
        <w:lang w:eastAsia="uk-UA"/>
      </w:rPr>
    </w:pPr>
    <w:r>
      <w:rPr>
        <w:rFonts w:eastAsia="Times New Roman" w:cs="Times New Roman" w:ascii="Times New Roman" w:hAnsi="Times New Roman"/>
        <w:b/>
        <w:color w:val="222222"/>
        <w:highlight w:val="yellow"/>
        <w:lang w:eastAsia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uk-UA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sz w:val="22"/>
      <w:szCs w:val="22"/>
    </w:rPr>
  </w:style>
  <w:style w:type="character" w:styleId="Style15">
    <w:name w:val="Нижній колонтитул Знак"/>
    <w:qFormat/>
    <w:rPr>
      <w:sz w:val="22"/>
      <w:szCs w:val="22"/>
    </w:rPr>
  </w:style>
  <w:style w:type="character" w:styleId="Csa62dfd6a1">
    <w:name w:val="csa62dfd6a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uto" w:line="264" w:before="0" w:after="280"/>
      <w:ind w:left="1120" w:hanging="0"/>
      <w:outlineLvl w:val="0"/>
    </w:pPr>
    <w:rPr>
      <w:rFonts w:ascii="Times New Roman" w:hAnsi="Times New Roman" w:eastAsia="Times New Roman" w:cs="Times New Roman"/>
      <w:b/>
      <w:bCs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1:22:00Z</dcterms:created>
  <dc:creator>Lenovo</dc:creator>
  <dc:description/>
  <cp:keywords/>
  <dc:language>en-US</dc:language>
  <cp:lastModifiedBy>admin</cp:lastModifiedBy>
  <cp:lastPrinted>2025-03-04T11:39:00Z</cp:lastPrinted>
  <dcterms:modified xsi:type="dcterms:W3CDTF">2025-03-11T20:50:00Z</dcterms:modified>
  <cp:revision>10</cp:revision>
  <dc:subject/>
  <dc:title/>
</cp:coreProperties>
</file>