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18"/>
      <w:bookmarkEnd w:id="0"/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1" w:name="_Hlk52815589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1. Назва</w:t>
      </w:r>
    </w:p>
    <w:p>
      <w:pPr>
        <w:pStyle w:val="Normal"/>
        <w:spacing w:lineRule="auto" w:line="240" w:before="0" w:after="0"/>
        <w:rPr/>
      </w:pPr>
      <w:bookmarkStart w:id="2" w:name="_Hlk52815589"/>
      <w:bookmarkEnd w:id="2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ЕЛЬМІФРОН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дорослих котів, кошенят та цуценят дрібних порі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2. Скла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1 мл препарату містить діючі речовини (мг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ірантелу памоат  - 15,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азіквантел  - 1,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фебантел – 15,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міжні речовини:  полівінілпіролідон, гліцерин, твін-80, ксантанова камедь, натрію бензоат, калію сорбат, лимонна кислота, ароматизатор, Na-карбоксиметилцелюлоза, сукралоза,  вода очищен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пензія для перорального застосува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62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   </w:t>
      </w:r>
      <w:bookmarkStart w:id="3" w:name="_Hlk123736756"/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ru-RU" w:bidi="uk-UA"/>
        </w:rPr>
        <w:t>ATCvet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 w:bidi="uk-UA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ru-RU" w:bidi="uk-UA"/>
        </w:rPr>
        <w:t>QP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 w:bidi="uk-UA"/>
        </w:rPr>
        <w:t>52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ru-RU" w:bidi="uk-UA"/>
        </w:rPr>
        <w:t>A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 w:bidi="uk-UA"/>
        </w:rPr>
        <w:t>, антигельмінтні ветеринарні препарати (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ru-RU" w:bidi="uk-UA"/>
        </w:rPr>
        <w:t>QP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 w:bidi="uk-UA"/>
        </w:rPr>
        <w:t>52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ru-RU" w:bidi="uk-UA"/>
        </w:rPr>
        <w:t>A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 w:bidi="uk-UA"/>
        </w:rPr>
        <w:t>А51, празіквантел, комбінації)</w:t>
      </w:r>
    </w:p>
    <w:p>
      <w:pPr>
        <w:pStyle w:val="Normal"/>
        <w:widowControl w:val="false"/>
        <w:spacing w:lineRule="auto" w:line="240" w:before="0" w:after="0"/>
        <w:ind w:firstLine="620"/>
        <w:jc w:val="both"/>
        <w:rPr/>
      </w:pPr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   </w:t>
      </w:r>
      <w:bookmarkStart w:id="4" w:name="_Hlk123736718"/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Препарат належить до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комбінованих антигельмінтних препаратів. Комбінація празіквантелу, пірантелу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памоату та фебантелю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забезпечує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широкий спектр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антигельмінтної дії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щодо круглих, стьожкових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та найпростіших гельмінтів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у собак та котів: </w:t>
      </w:r>
      <w:bookmarkStart w:id="5" w:name="_Hlk164262806"/>
      <w:bookmarkStart w:id="6" w:name="_Hlk164259705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 xml:space="preserve">Тохосаrа cati (syn. Mystax), Toxascaris leoninа, Toxocara canis, 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 xml:space="preserve"> Uncinaria stenocephala, Ancylostoma tubaeforme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 xml:space="preserve">  Ancylostoma caninum</w:t>
      </w:r>
      <w:bookmarkStart w:id="7" w:name="_Hlk164259306"/>
      <w:bookmarkEnd w:id="6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 xml:space="preserve"> </w:t>
      </w:r>
      <w:bookmarkStart w:id="8" w:name="_Hlk164262747"/>
      <w:bookmarkStart w:id="9" w:name="_Hlk164258228"/>
      <w:bookmarkEnd w:id="5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>Trichuris vulpis, Echinococcus</w:t>
      </w:r>
      <w:bookmarkEnd w:id="9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 xml:space="preserve"> granulosus, Echinococcus</w:t>
      </w:r>
      <w:bookmarkStart w:id="10" w:name="_Hlk164259323"/>
      <w:bookmarkEnd w:id="7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 xml:space="preserve"> multilocularis,</w:t>
      </w:r>
      <w:bookmarkEnd w:id="10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 xml:space="preserve">, </w:t>
      </w:r>
      <w:bookmarkStart w:id="11" w:name="_Hlk164259287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>Dipylidium caninum,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 xml:space="preserve">Taen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uk-UA" w:bidi="uk-UA"/>
        </w:rPr>
        <w:t>sp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>.,</w:t>
      </w:r>
      <w:bookmarkEnd w:id="11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 xml:space="preserve"> Mesocestoides sp., Joyeuxiella pasqualei</w:t>
      </w:r>
      <w:bookmarkEnd w:id="8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 xml:space="preserve"> та </w:t>
      </w:r>
      <w:bookmarkStart w:id="12" w:name="_Hlk164259482"/>
      <w:bookmarkStart w:id="13" w:name="_Hlk164260585"/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uk-UA" w:bidi="uk-UA"/>
        </w:rPr>
        <w:t>Giardi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uk-UA" w:bidi="uk-UA"/>
        </w:rPr>
        <w:t>spp</w:t>
      </w:r>
      <w:bookmarkEnd w:id="13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 xml:space="preserve">.. </w:t>
      </w:r>
      <w:bookmarkEnd w:id="12"/>
    </w:p>
    <w:p>
      <w:pPr>
        <w:pStyle w:val="Normal"/>
        <w:widowControl w:val="false"/>
        <w:spacing w:lineRule="auto" w:line="240" w:before="0" w:after="0"/>
        <w:ind w:firstLine="62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Празіквантел активний проти цестод у собак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 xml:space="preserve"> Dipylidium caninum,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 xml:space="preserve">Taen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uk-UA" w:bidi="uk-UA"/>
        </w:rPr>
        <w:t>sp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 xml:space="preserve">., Echinococcus granulosus, Echinococcus multilocularis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uk-UA" w:bidi="uk-UA"/>
        </w:rPr>
        <w:t xml:space="preserve">Празіквантел діє проти всіх кишкових личинкових стадій цих паразитів. 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Механізм дії празіквантелу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пірантелу памоат,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що входять до складу препарату,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ґрунтується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інгібуванні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фумаратредуктази,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стійкої деполяризації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м’язових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клітин гельмінтів, порушенні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енергетичного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обміну,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що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викликає їх параліч і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загибель,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сприяє їх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виведенню з шлунково- кишкового тракту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uk-UA" w:bidi="uk-UA"/>
        </w:rPr>
        <w:t xml:space="preserve">Пірантел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 w:bidi="uk-UA"/>
        </w:rPr>
        <w:t>памоат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діє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як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холінергічний антагоніст,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викликаючи спастичний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параліч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нематод (круглих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гельмінтів)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шляхом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деполяризації нервово-м'язової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блокади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uk-UA" w:bidi="uk-UA"/>
        </w:rPr>
        <w:t>Празіквантел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 діє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на цестоди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(стьожкові гельмінти),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швидко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всмоктується зовнішньою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оболонкою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гельмінтів, підвищує проникність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мембран для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іонів кальцію,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викликаючи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підвищення м'язової активності,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що призводить до скорочення мускулатури та спастичного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паралічу,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руйнування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зовнішнього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покриву цестод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Механізм дії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фебантелю, що входить до складу препарату, зумовлений його здатністю гальмувати процес полімеризації тубуліну в мікроканальцях. У результаті структурних та метаболічних розладів виснажуються енергетичні запаси паразитів, внаслідок чого наступає їх загибель на 2-3 добу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Суспензія за ступенем впливу на організм відноситься до речовин малонебезпечних (4 клас небезпеки по ГОСТ 12.1.007-76), в рекомендованих дозах не надає ембріотоксичної, тератогенної і сенсибілізуючої дії, добре переноситься собаками і кішками різних порід і віку..</w:t>
      </w:r>
    </w:p>
    <w:p>
      <w:pPr>
        <w:pStyle w:val="Normal"/>
        <w:widowControl w:val="false"/>
        <w:spacing w:lineRule="auto" w:line="240" w:before="0" w:after="0"/>
        <w:ind w:firstLine="6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End w:id="4"/>
      <w:r>
        <w:rPr>
          <w:rFonts w:cs="Times New Roman" w:ascii="Times New Roman" w:hAnsi="Times New Roman"/>
          <w:b/>
          <w:sz w:val="24"/>
          <w:szCs w:val="24"/>
          <w:lang w:eastAsia="uk-UA"/>
        </w:rPr>
        <w:t>5. Клінічні особливості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069" w:leader="none"/>
        </w:tabs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5.1 Вид тварин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Цуценята дрібних порід та кот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074" w:leader="none"/>
        </w:tabs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5.2 Показання до застосування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uk-UA"/>
        </w:rPr>
      </w:pPr>
      <w:bookmarkStart w:id="14" w:name="_Hlk156574650"/>
      <w:bookmarkStart w:id="15" w:name="_Hlk123736739"/>
      <w:bookmarkEnd w:id="14"/>
      <w:bookmarkEnd w:id="15"/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Призначаю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uk-UA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рослим котам, кошенятам та цуценятам дрібних порід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з л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ікувально-профілактичною дегельмінтизацією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при цестодозах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>Echinococcus granulosus, Echinococcus multilocularis,, Dipylidium caninum,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 xml:space="preserve">Taen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uk-UA" w:bidi="uk-UA"/>
        </w:rPr>
        <w:t>sp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>., Mesocestoides sp., Joyeuxiella pasqualei та ін.)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 нематодозах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 xml:space="preserve">Тохосаrа cati (syn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uk-UA" w:bidi="uk-UA"/>
        </w:rPr>
        <w:t>m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 xml:space="preserve">ystax), Toxascaris leoninа, Toxocara canis,  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 xml:space="preserve"> Uncinaria stenocephala, Ancylostoma tubaeforme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 xml:space="preserve">  Ancylostoma caninum,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>Trichuris vulpis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>).</w:t>
      </w:r>
    </w:p>
    <w:p>
      <w:pPr>
        <w:pStyle w:val="Normal"/>
        <w:widowControl w:val="false"/>
        <w:spacing w:lineRule="auto" w:line="240" w:before="0" w:after="0"/>
        <w:ind w:firstLine="6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Лікування гіардіозу (лямбліозу)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uk-UA" w:bidi="uk-UA"/>
        </w:rPr>
        <w:t>Giardi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uk-UA" w:bidi="uk-UA"/>
        </w:rPr>
        <w:t>sp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 w:bidi="uk-UA"/>
        </w:rPr>
        <w:t>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6" w:name="_Hlk156574650"/>
      <w:bookmarkStart w:id="17" w:name="_Hlk123736739"/>
      <w:bookmarkEnd w:id="16"/>
      <w:bookmarkEnd w:id="17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uk-UA"/>
        </w:rPr>
        <w:t>Підвищена індивідуальна чутливість до компонентів препарату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 (зокрема в анамнезі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uk-UA"/>
        </w:rPr>
        <w:t xml:space="preserve">!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uk-UA"/>
        </w:rPr>
        <w:t>Не застосовувати виснаженим та хворим на інфекційні захворювання тваринам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Не застосовувати тваринам, що одужують!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uk-UA"/>
        </w:rPr>
        <w:t>Не застосовувати самкам в першій половині вагітності!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uk-UA"/>
        </w:rPr>
        <w:t>Не застосовувати кошенятам молодше 3-тижневого віку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Не </w:t>
      </w:r>
      <w:bookmarkStart w:id="18" w:name="_Hlk90456907"/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слід призначати вагітним самкам у перші дві третини періоду вагітності. Самкам у період вигодовування приплоду, за потреби, препарат застосовують під контролем ветеринарного лікаря на підставі оцінки ставлення очікуваної користі до можливого ризику його застосування</w:t>
      </w:r>
      <w:bookmarkEnd w:id="18"/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5.4 Побічна дія</w:t>
      </w:r>
    </w:p>
    <w:p>
      <w:pPr>
        <w:pStyle w:val="Normal"/>
        <w:widowControl w:val="false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відом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9" w:name="_Hlk8311163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стосовувати одночасно з піперазином і препаратами, які інгібують холінестеразу</w:t>
      </w:r>
      <w:bookmarkEnd w:id="1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Не слід призначати вагітним самкам у перші дві третини періоду вагітності. Самкам у період вигодовування приплоду, за потреби, препарат застосовують під контролем ветеринарного лікаря на підставі оцінки ставлення очікуваної користі до можливого ризику його застосуванн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 застосовувати одночасно з піперазином і препаратами, які інгібують холінестеразу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Препарат застосовують тваринам перорально індивідуально, в ранкове годування з невеликою кількістю корму або примусово вводять на корінь язика за допомогою шприца-дозатора в наступних дозах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ГЕЛЬМІФРОНТ суспензія для дорослих котів, кошенят та цуценят дрібних порід - 1 мл на 1 кг маси тіла тварин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З профілактичною метою дегельмінтизацію тварин проводять один раз на квартал, а також перед кожною вакцинаціє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З лікувальною метою, а також з метою профілактики при груповому (скупченому) утриманні тварин (розплідники, притулки, віварії), обробку проводять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при нематодозах – дворазово з інтервалом 14 діб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при цестодозах, асоціативних нематодо-цестодозних інвазіях та при лямбліозі – один раз на день протягом 3 послідовних днів.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Попередньої голодної дієти та застосування проносних засобів перед дегельмінтизацією не потрібно. Флакон із суспензією перед кожним застосуванням слід ретельно струсит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5.9 Передозування (симптоми, невідкладні заходи, антидот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При передозуванні препарату у тварини може спостерігатися пригнічений стан, відмова від корму, надлишкове слиновиділення, розлад шлунково-кишкового тракту. У цих випадках застосовують загальні заходи, спрямовані на виведення лікарського засобу з організму, призначають ентеросорбенти та засоби симптоматичної терапії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 w:bidi="uk-U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10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еціальні застере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застосовувати одночасно з піперазином і препаратами, які інгібують холінестераз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продуктивних тварин не регламентуєтьс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5.12 Спеціальні застереження для осіб і обслуговуючого персоналу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567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6. Фармацевтичні особливо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widowControl w:val="false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виявлен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мін придатності препарату при дотриманні умов зберігання - 2 роки з дня виробництва, після розкриття флакона – 60 діб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 Особливі заходи зберіганн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Зберігати препарат у сухому темн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ісц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кремо від продуктів харчування та корм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недоступному для дітей і тварин місці за температури від 0 до 25 °С.</w:t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6.4 Природа і склад контейнера первинного пак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uk-UA"/>
        </w:rPr>
        <w:t>Випускають суспензію  по 5, 6, 7, 9, 10 і 15 мл в полімерних флаконах, тубах або банках, які упаковані поштучно в картонні пачки в комплекті з листівкою-вкладк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використаний і протермінований препарат, порожні контейнери з під препарату повинні бути утилізовані  відповідно до національних вимог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Для застосува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ветеринарній медицині!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Назва і місцезнаходження власника реєстраційного посвідченн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ОВ «ПЕТ ІМПЕКС», 65098, м. Одеса, пров. 4-й Житомирський, буд.21 а, Україна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Назва і місцезнаходження виробника готового проду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0" w:name="_Hlk76475419"/>
      <w:bookmarkEnd w:id="2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НОВА ПЛЮС», 61030, м. Харків, вул. Колісниченківська, буд.7, Украї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1" w:name="_Hlk76475419"/>
      <w:bookmarkStart w:id="22" w:name="_Hlk93651636"/>
      <w:bookmarkEnd w:id="2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 «УКРБІОНІТ», 61109, м. Харків, вул. Тернопільська, буд.6, Україна  </w:t>
      </w:r>
      <w:bookmarkEnd w:id="22"/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</w:t>
      </w:r>
    </w:p>
    <w:p>
      <w:pPr>
        <w:pStyle w:val="13"/>
        <w:shd w:fill="auto" w:val="clear"/>
        <w:spacing w:lineRule="auto" w:line="240"/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uk-UA" w:bidi="uk-UA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eastAsia="uk-UA" w:bidi="uk-UA"/>
        </w:rPr>
      </w:r>
    </w:p>
    <w:p>
      <w:pPr>
        <w:pStyle w:val="13"/>
        <w:shd w:fill="auto" w:val="clear"/>
        <w:spacing w:lineRule="auto" w:line="240"/>
        <w:ind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750" w:leader="none"/>
          <w:tab w:val="center" w:pos="5179" w:leader="none"/>
          <w:tab w:val="left" w:pos="60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3" w:name="bookmark18"/>
      <w:bookmarkStart w:id="24" w:name="bookmark18"/>
      <w:bookmarkEnd w:id="24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f8cba3a11">
    <w:name w:val="csf8cba3a11"/>
    <w:basedOn w:val="Style13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1">
    <w:name w:val="cs80d9435b1"/>
    <w:basedOn w:val="Style13"/>
    <w:qFormat/>
    <w:rPr/>
  </w:style>
  <w:style w:type="character" w:styleId="Cs71f8d7ac1">
    <w:name w:val="cs71f8d7ac1"/>
    <w:qFormat/>
    <w:rPr>
      <w:rFonts w:ascii="Times New Roman" w:hAnsi="Times New Roman" w:cs="Times New Roman"/>
      <w:b w:val="false"/>
      <w:bCs w:val="false"/>
      <w:i/>
      <w:iCs/>
      <w:color w:val="000000"/>
      <w:sz w:val="16"/>
      <w:szCs w:val="16"/>
      <w:shd w:fill="auto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2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240" w:after="240"/>
      <w:jc w:val="center"/>
      <w:outlineLvl w:val="1"/>
    </w:pPr>
    <w:rPr>
      <w:rFonts w:ascii="Times New Roman" w:hAnsi="Times New Roman" w:cs="Times New Roman"/>
      <w:b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</w:rPr>
  </w:style>
  <w:style w:type="paragraph" w:styleId="Cs242d954b">
    <w:name w:val="cs242d954b"/>
    <w:basedOn w:val="Normal"/>
    <w:qFormat/>
    <w:pPr>
      <w:spacing w:lineRule="auto" w:line="240" w:before="0" w:after="0"/>
      <w:ind w:right="-40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7549a21">
    <w:name w:val="cs97549a21"/>
    <w:basedOn w:val="Normal"/>
    <w:qFormat/>
    <w:pPr>
      <w:spacing w:lineRule="auto" w:line="240" w:before="0" w:after="0"/>
      <w:ind w:left="720" w:right="-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s80d9435b">
    <w:name w:val="cs80d9435b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5062d300">
    <w:name w:val="cs5062d300"/>
    <w:basedOn w:val="Normal"/>
    <w:qFormat/>
    <w:pPr>
      <w:spacing w:lineRule="auto" w:line="240" w:before="0" w:after="0"/>
      <w:ind w:left="18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у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3:40:00Z</dcterms:created>
  <dc:creator>Lenovo</dc:creator>
  <dc:description/>
  <cp:keywords/>
  <dc:language>en-US</dc:language>
  <cp:lastModifiedBy>Lyuba_Kalynovska</cp:lastModifiedBy>
  <dcterms:modified xsi:type="dcterms:W3CDTF">2024-10-16T11:13:00Z</dcterms:modified>
  <cp:revision>5</cp:revision>
  <dc:subject/>
  <dc:title/>
</cp:coreProperties>
</file>