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5" w:before="0" w:after="0"/>
        <w:jc w:val="right"/>
        <w:textAlignment w:val="baseline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одаток 1</w:t>
      </w:r>
    </w:p>
    <w:p>
      <w:pPr>
        <w:pStyle w:val="Normal"/>
        <w:shd w:fill="FFFFFF" w:val="clear"/>
        <w:spacing w:lineRule="atLeast" w:line="285" w:before="0" w:after="0"/>
        <w:jc w:val="right"/>
        <w:textAlignment w:val="baseline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о реєстраційного посвідченн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Коротка характеристика препарату</w:t>
      </w:r>
    </w:p>
    <w:p>
      <w:pPr>
        <w:pStyle w:val="Normal"/>
        <w:shd w:fill="FFFFFF" w:val="clear"/>
        <w:spacing w:lineRule="atLeast" w:line="285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1. Назва</w:t>
      </w:r>
    </w:p>
    <w:p>
      <w:pPr>
        <w:pStyle w:val="Normal"/>
        <w:shd w:fill="FFFFFF" w:val="clear"/>
        <w:spacing w:lineRule="atLeast" w:line="285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Розчин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>глюкози 5% для ін’єкцій.</w:t>
      </w:r>
    </w:p>
    <w:p>
      <w:pPr>
        <w:pStyle w:val="Normal"/>
        <w:shd w:fill="FFFFFF" w:val="clear"/>
        <w:spacing w:lineRule="atLeast" w:line="285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2. Склад</w:t>
      </w:r>
    </w:p>
    <w:p>
      <w:pPr>
        <w:pStyle w:val="Normal"/>
        <w:shd w:fill="FFFFFF" w:val="clear"/>
        <w:spacing w:lineRule="atLeast" w:line="285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>100 мл препарату містять діючу речовину (г): глюкозу кристалічну (декстрозу) - 5,0.</w:t>
      </w:r>
    </w:p>
    <w:p>
      <w:pPr>
        <w:pStyle w:val="Normal"/>
        <w:shd w:fill="FFFFFF" w:val="clear"/>
        <w:spacing w:lineRule="atLeast" w:line="285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>Допоміжні речовини: натрію хлорид, хлористоводнева кислота, вода для ін’єкцій.</w:t>
      </w:r>
    </w:p>
    <w:p>
      <w:pPr>
        <w:pStyle w:val="Normal"/>
        <w:shd w:fill="FFFFFF" w:val="clear"/>
        <w:spacing w:lineRule="atLeast" w:line="285" w:before="0" w:after="0"/>
        <w:ind w:left="708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3.Фармацевтична (лікарська) форма</w:t>
      </w:r>
    </w:p>
    <w:p>
      <w:pPr>
        <w:pStyle w:val="Normal"/>
        <w:shd w:fill="FFFFFF" w:val="clear"/>
        <w:spacing w:lineRule="atLeast" w:line="285" w:before="0" w:after="0"/>
        <w:ind w:left="708" w:hanging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Розчин для ін’єкцій  </w:t>
      </w:r>
    </w:p>
    <w:p>
      <w:pPr>
        <w:pStyle w:val="Normal"/>
        <w:shd w:fill="FFFFFF" w:val="clear"/>
        <w:spacing w:lineRule="atLeast" w:line="285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4.Фармакологічні властивості</w:t>
      </w:r>
    </w:p>
    <w:p>
      <w:pPr>
        <w:pStyle w:val="Normal"/>
        <w:shd w:fill="FFFFFF" w:val="clear"/>
        <w:spacing w:lineRule="atLeast" w:line="285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ru-RU"/>
        </w:rPr>
        <w:t>ATC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ru-RU"/>
        </w:rPr>
        <w:t>vet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ru-RU"/>
        </w:rPr>
        <w:t xml:space="preserve"> класифікаційний код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>: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ru-RU"/>
        </w:rPr>
        <w:t>QB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ru-RU"/>
        </w:rPr>
        <w:t>05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ru-RU"/>
        </w:rPr>
        <w:t>– Розчини для парентерального введення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ru-RU"/>
        </w:rPr>
        <w:t>QB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ru-RU"/>
        </w:rPr>
        <w:t>05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ru-RU"/>
        </w:rPr>
        <w:t>BA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ru-RU"/>
        </w:rPr>
        <w:t>03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ru-RU"/>
        </w:rPr>
        <w:t>Вуглеводи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hd w:fill="FFFFFF" w:val="clear"/>
        <w:spacing w:lineRule="atLeast" w:line="285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Глюкоза – це джерело легкозасвоюваної енергії, стимулятор м’язової роботи, що активізує функції клітин організму, зменшує кислотність, особливо при голодуванні та порушенні жирового обміну, нормалізує осмотичний тиск в тканинах організму тварин.</w:t>
      </w:r>
    </w:p>
    <w:p>
      <w:pPr>
        <w:pStyle w:val="Normal"/>
        <w:shd w:fill="FFFFFF" w:val="clear"/>
        <w:spacing w:lineRule="atLeast" w:line="285" w:before="0" w:after="0"/>
        <w:ind w:firstLine="708"/>
        <w:jc w:val="both"/>
        <w:textAlignment w:val="baseline"/>
        <w:rPr>
          <w:rFonts w:ascii="Times New Roman" w:hAnsi="Times New Roman" w:eastAsia="Arial" w:cs="Times New Roman"/>
          <w:sz w:val="24"/>
          <w:szCs w:val="24"/>
          <w:lang w:val="uk-UA" w:eastAsia="uk-UA"/>
        </w:rPr>
      </w:pPr>
      <w:r>
        <w:rPr>
          <w:rFonts w:eastAsia="Arial" w:cs="Times New Roman" w:ascii="Times New Roman" w:hAnsi="Times New Roman"/>
          <w:sz w:val="24"/>
          <w:szCs w:val="24"/>
          <w:lang w:val="uk-UA" w:eastAsia="uk-UA"/>
        </w:rPr>
        <w:t>Антитоксична дія глюкози пов’язана з її здатністю утворювати комплексні, менш токсичні сполуки з отрутами та токсинами, а підвищення діурезу сприяє виведенню їх з організму. Після внутрішньовенного введення глюкоза з током крові надходить до органів і тканин, де приймає участь у процесах метаболізму. Запаси глюкози відкладаються в клітинах багатьох тварин у вигляді глікогену. Вступаючи в процес гліколізу, глюкоза метаболізується до пірувату або лактату, в аеробних умовах піруват повністю метаболізується до вуглекислого газу і води з утворенням енергії у формі АТФ. Кінцеві продукти повного окислення глюкози виділяються легенями і нирками.</w:t>
      </w:r>
    </w:p>
    <w:p>
      <w:pPr>
        <w:pStyle w:val="Normal"/>
        <w:shd w:fill="FFFFFF" w:val="clear"/>
        <w:spacing w:lineRule="atLeast" w:line="285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5. Клінічні особливості</w:t>
      </w:r>
    </w:p>
    <w:p>
      <w:pPr>
        <w:pStyle w:val="Normal"/>
        <w:shd w:fill="FFFFFF" w:val="clear"/>
        <w:spacing w:lineRule="atLeast" w:line="285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5.1 Вид тварин </w:t>
      </w:r>
    </w:p>
    <w:p>
      <w:pPr>
        <w:pStyle w:val="Normal"/>
        <w:shd w:fill="FFFFFF" w:val="clear"/>
        <w:spacing w:lineRule="atLeast" w:line="285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елика рогата худоба, вівці, свині.</w:t>
      </w:r>
    </w:p>
    <w:p>
      <w:pPr>
        <w:pStyle w:val="Normal"/>
        <w:shd w:fill="FFFFFF" w:val="clear"/>
        <w:spacing w:lineRule="atLeast" w:line="285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5.2 Показання до застосування</w:t>
      </w:r>
    </w:p>
    <w:p>
      <w:pPr>
        <w:pStyle w:val="Normal"/>
        <w:shd w:fill="FFFFFF" w:val="clear"/>
        <w:spacing w:lineRule="atLeast" w:line="285" w:before="0" w:after="0"/>
        <w:ind w:firstLine="708"/>
        <w:jc w:val="both"/>
        <w:textAlignment w:val="baseline"/>
        <w:rPr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Як додатковий засіб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при лікуванні великої рогатої худоби, свиней та овец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при дегідратації (пронос, блювота)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 у випадку гострих інфекцій, кровопаразитарних захворювань, хронічної серцево-судинної недостатності, за падіння кров'яного тис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у складі протишокових і кровозамінних рідин, які застосовують при шоковому стан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колапсі гіпоглікемії, крововтратах, внутрішній кровотечах;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у разі виникнен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токсичної дистрофії печінки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гепатиту,  геморагічному діатезі. Препарат вводять ослабленим і виснажним тваринам як засіб вуглеводневого живлення.</w:t>
      </w:r>
      <w:r>
        <w:rPr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hd w:fill="FFFFFF" w:val="clear"/>
        <w:spacing w:lineRule="atLeast" w:line="285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5.3 Протипоказання </w:t>
      </w:r>
    </w:p>
    <w:p>
      <w:pPr>
        <w:pStyle w:val="Normal"/>
        <w:shd w:fill="FFFFFF" w:val="clear"/>
        <w:spacing w:lineRule="atLeast" w:line="285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>Гіперглікемія, цукровий діабет, важка черепно-мозкова травма, гостре порушення мозкового кровообігу.</w:t>
      </w:r>
    </w:p>
    <w:p>
      <w:pPr>
        <w:pStyle w:val="Normal"/>
        <w:shd w:fill="FFFFFF" w:val="clear"/>
        <w:spacing w:lineRule="atLeast" w:line="285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5.4 Побічна дія</w:t>
      </w:r>
    </w:p>
    <w:p>
      <w:pPr>
        <w:pStyle w:val="Normal"/>
        <w:shd w:fill="FFFFFF" w:val="clear"/>
        <w:spacing w:lineRule="atLeast" w:line="285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>При введенні 5%-го розчину глюкози у максимальних кількостях можливий розвиток гіпергідратації з незначним порушення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одно-сольового гомеостазу (особливо у виснажених тварин).</w:t>
      </w:r>
    </w:p>
    <w:p>
      <w:pPr>
        <w:pStyle w:val="Normal"/>
        <w:shd w:fill="FFFFFF" w:val="clear"/>
        <w:spacing w:lineRule="atLeast" w:line="285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5.5 Особливі застереження при використанні</w:t>
      </w:r>
    </w:p>
    <w:p>
      <w:pPr>
        <w:pStyle w:val="Normal"/>
        <w:shd w:fill="FFFFFF" w:val="clear"/>
        <w:spacing w:lineRule="atLeast" w:line="285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ри підшкірному введенні препарат вводять у різні місця тіла (шия, за лопатками).</w:t>
      </w:r>
    </w:p>
    <w:p>
      <w:pPr>
        <w:pStyle w:val="Normal"/>
        <w:shd w:fill="FFFFFF" w:val="clear"/>
        <w:spacing w:lineRule="atLeast" w:line="285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5.6 Використання під час вагітності,лактації  </w:t>
      </w:r>
    </w:p>
    <w:p>
      <w:pPr>
        <w:pStyle w:val="Normal"/>
        <w:shd w:fill="FFFFFF" w:val="clear"/>
        <w:spacing w:lineRule="atLeast" w:line="285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Без особливостей.</w:t>
      </w:r>
    </w:p>
    <w:p>
      <w:pPr>
        <w:pStyle w:val="Normal"/>
        <w:shd w:fill="FFFFFF" w:val="clear"/>
        <w:spacing w:lineRule="atLeast" w:line="285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5.7 Взаємодія з іншими засобами та інші форми взаємодії</w:t>
      </w:r>
    </w:p>
    <w:p>
      <w:pPr>
        <w:pStyle w:val="Normal"/>
        <w:shd w:fill="FFFFFF" w:val="clear"/>
        <w:spacing w:lineRule="atLeast" w:line="285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Глюкоза є окиснювачем, тому не змішувати  в одному шприці з гексаметилентетраміном, лужними розчинами, загальними анестетиками, снодійними засобами, розчинами алкалоїдів.</w:t>
      </w:r>
    </w:p>
    <w:p>
      <w:pPr>
        <w:pStyle w:val="Normal"/>
        <w:shd w:fill="FFFFFF" w:val="clear"/>
        <w:spacing w:lineRule="atLeast" w:line="285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Глюкоза послаблює дію анальгетиків, інактивує стрептоміцин, понижує ефективність ністатину, пролонгує дію адреналіну, пеніциліну.</w:t>
      </w:r>
    </w:p>
    <w:p>
      <w:pPr>
        <w:pStyle w:val="Normal"/>
        <w:shd w:fill="FFFFFF" w:val="clear"/>
        <w:spacing w:lineRule="atLeast" w:line="285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5.8 Дози і способи введення тваринам різного віку </w:t>
      </w:r>
    </w:p>
    <w:p>
      <w:pPr>
        <w:pStyle w:val="Normal"/>
        <w:shd w:fill="FFFFFF" w:val="clear"/>
        <w:spacing w:lineRule="atLeast" w:line="285" w:before="0" w:after="15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астосовують 1-2 рази на добу внутрішньовенно повільно, підшкірно (у декілька різних місць). Перед ін’єкцією препарат підігрівають до температури тіла тварини. Дозування препарату  (мл)  із розрахунку на 1 кг маси тіла тварини:</w:t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телята                         7,0;                                                                                                                                                                            вівці                            8,0;                                                                                                                                                                 поросята                     6,0.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5.9 Передозування(симптоми,невідкладні заходи,антидо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)</w:t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Даних немає.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5.10 Спеціальні застереженн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>Відсутні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5.11 Період виведення(каренції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М'ясо – 0 діб; Молоко – 0 діб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                             5.12 Спеціальні застереження для осіб і обслуговуючого персонал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Дотримуватись правил асептики та техніки безпечної фіксації тварин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                  6. Фармацевтичні особливо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і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          6.1 Форми несумісності (основні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Глюкоза послаблює дію анальгетиків, інактивує стрептоміцин, понижує ефективність ністатину. Не вводити її в одному шприці з гексаметилентетраміном, лужними розчинами, загальними анестетиками, снодійними засобами, розчинами алкалоїдів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                                                                  6.2 Термін придатност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              2 роки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        6.3 Особливі заходи зберіган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Сухе темне, недоступне дітям, місце за температури від 0 до 25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uk-UA"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С.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                        6.4 Природа і склад контейнера пакуван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Скляні стерильні флакони, закупорені гумовими корками під алюмінієву обкатку по  100 і 200  мл.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6.5 Особливі заходи безпеки при поводженні з невикористаним препаратом або із його залишк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 Невикористаний препарат або його залишки мають бути утилізовані згідно чинних вимог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7. Назва і місце знаходження власника реєстраційного посвідчен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ОВ «НВП «АГРОВЕТСЕРВІС»                                                                                    вул.Польова,13с.Кинашів,Тульчинський р-н,Вінницька обл.,23607                                                        Україна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8. Назва і місце знаходження виробни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ТОВ «НВП «АГРОВЕТСЕРВІС»</w:t>
      </w:r>
    </w:p>
    <w:p>
      <w:pPr>
        <w:pStyle w:val="Normal"/>
        <w:shd w:fill="FFFFFF" w:val="clear"/>
        <w:spacing w:lineRule="atLeast" w:line="285" w:before="0" w:after="150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ул.Польова,13с.Кинашів,Тульчинський р-н,Вінницька обл.,23607 Україна</w:t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Додаткова інформація</w:t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tLeast" w:line="285" w:before="0" w:after="15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tLeast" w:line="285" w:before="0" w:after="15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tLeast" w:line="285" w:before="0" w:after="15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tLeast" w:line="285" w:before="0" w:after="15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tLeast" w:line="285" w:before="0" w:after="15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2</w:t>
      </w:r>
    </w:p>
    <w:sectPr>
      <w:type w:val="nextPage"/>
      <w:pgSz w:w="11906" w:h="16838"/>
      <w:pgMar w:left="1134" w:right="45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2:57:00Z</dcterms:created>
  <dc:creator>1</dc:creator>
  <dc:description/>
  <cp:keywords/>
  <dc:language>en-US</dc:language>
  <cp:lastModifiedBy>marta</cp:lastModifiedBy>
  <dcterms:modified xsi:type="dcterms:W3CDTF">2025-04-25T14:47:00Z</dcterms:modified>
  <cp:revision>21</cp:revision>
  <dc:subject/>
  <dc:title/>
</cp:coreProperties>
</file>