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Назв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АкароСпектрум протипаразитарні краплі для соба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перметрин – 500,0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імідаклоприд – 100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S-метопрен – 3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Допоміжні речовини: ПЕГ-400, N-метилпіролідон, бензиловий спирт, каприловий тригліцери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222222"/>
          <w:lang w:eastAsia="uk-UA"/>
        </w:rPr>
        <w:t>АТСvet QP53, ектопаразитициди, інсектициди і репеленти (QP53AC04, перметрин; QP53АХ17, імідаклоприд; QP53AX28, S-метопрен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АкароСпектрум протипаразитарні краплі для собак належить до комбінованих інсекто-акарицидних препаратів для зовнішнь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Фармакологічні властивості препарату зумовлені властивостями діючих речови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lang w:eastAsia="uk-UA"/>
        </w:rPr>
        <w:t>Перметрин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 ефективний засіб проти усіх видів кровосисних комах та членистоногих (кліщів, бліх, вошей). Механізм його дії полягає у блокуванні передачі нервових імпульсів, що викликає порушення координації рухів, параліч та загибель членистоног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lang w:eastAsia="uk-UA"/>
        </w:rPr>
        <w:t>Імідаклоприд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 належить до групи хлорнікотинілових сполук. Блокує постсинаптичні холінергічні рецептори нервової системи ектопаразитів, які чутливі до нікотину. Переривання передачі нервового імпульсу призводить до паралічу та загибелі парази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Імідаклоприд має низький рівень проникнення через гематоенцефалічний бар’єр, тому практично не впливає на ЦНС ссавц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Механізм дії імідаклоприду заснований на взаємодії з ацетилхоліновими рецепторами членистоногих і порушенні передачі нервових імпульсів. Діючи як активатор нервового вузла членистоногих, імідаклоприд підсилює також інсекто-акарицидну дію перметр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lang w:eastAsia="uk-UA"/>
        </w:rPr>
        <w:t>S-метопрен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 xml:space="preserve"> – аналог ювенільного гормону, регулятора росту комах, порушуючи синтез хітину, викликає аномалії розвитку комах на стадії яйця і личинки, запобігає появі статевозрілих комах на тварині і в місцях їх утрима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Після застосування препарату його активні компоненти, практично не всмоктуючись в системний кровотік, швидко розподіляються по поверхні тіла тварини і, утримуючись в епідермісі, волосяних цибулинах і жирових залозах, виявляють тривалу (до 4-х тижнів) контактну інсекто-акарицидну і репелентну дію, а також попереджають укуси комах, які є переносниками кровопаразитарних захворюва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Препарат за ступенем впливу на організм належить до помірно небезпечних речовин (3 клас небезпеки), при нанесенні на шкіру в рекомендованих дозах не чинить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Препарат токсичний для котів, бджіл, риб і інших гідробіо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5.1 Вид твари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Соба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філактика та лікування собак  при ураженнях ектопаразит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блохами (Ctenocephalides spp., Pulex irritans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вошами (Linognathus setosus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волосоїдами (Trichodectes canis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паразитиформними кліщами (Ixodes spp., Dermacentor spp., Rhipicephalus spp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кліщами шкіроїдами (Otodectes cynotis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хейлетіозними кліщами (Cheyletiella spp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Відлякування кровосисних двокрилих комах – комарів (родина Culicidae), ґедзів (родини Tabanidae), мошок (родина Simuli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</w:rPr>
        <w:t>dae), мокреців (родина Ceratopogonidae), москітів (родина Psychodidae) та зоофільних мух (Muscidae, Calliphoridae, Sarcophagidae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епарат може використовуватися як один із засобів при лікуванні алергічного блошиного дермати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lang w:eastAsia="uk-UA"/>
        </w:rPr>
      </w:pPr>
      <w:r>
        <w:rPr>
          <w:rFonts w:cs="Times New Roman;Times New Roman" w:ascii="Times New Roman;Times New Roman" w:hAnsi="Times New Roman;Times New Roman"/>
          <w:b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ідвищена індивідуальна чутливість до компонентів препарату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е застосовувати препарат хворим, виснаженим та старим тваринам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е застосовувати цуценятам віком до 7 тижнів і/або масою тіла до 1,5 кг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е застосовувати препарат одночасно з іншими протипаразитарними препаратами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е застосовувати котам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uk-UA"/>
        </w:rPr>
        <w:t>Іноді застосування препарату може викликати короткочасний свербіж, еритеми на шкірі, ознаки засалювання шерсті, які швидко проход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uk-UA"/>
        </w:rPr>
        <w:t>При злизуванні препарату твариною після обробки спостерігали побічну дію: посилене слиновиділення, блювоту та ознаки нервових роз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uk-UA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uk-UA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епарат застосовують зовнішньо,  наносять безпосередньо на шкіруз туби або піпеткою у місця,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Залежно від маси тіла тварини препарат застосовують різного фасув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52"/>
        <w:gridCol w:w="3339"/>
      </w:tblGrid>
      <w:tr>
        <w:trPr>
          <w:trHeight w:val="527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uk-UA"/>
              </w:rPr>
              <w:t>Собаки (маса тіла, кг)</w:t>
            </w:r>
          </w:p>
        </w:tc>
        <w:tc>
          <w:tcPr>
            <w:tcW w:w="3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uk-UA"/>
              </w:rPr>
              <w:t>Доза препарату, мл</w:t>
            </w:r>
          </w:p>
        </w:tc>
      </w:tr>
      <w:tr>
        <w:trPr>
          <w:trHeight w:val="330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від 1,5 до 4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0,4</w:t>
            </w:r>
          </w:p>
        </w:tc>
      </w:tr>
      <w:tr>
        <w:trPr>
          <w:trHeight w:val="341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від 4 до 10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328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від 10 до 25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2,5</w:t>
            </w:r>
          </w:p>
        </w:tc>
      </w:tr>
      <w:tr>
        <w:trPr>
          <w:trHeight w:val="322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від 25 до 40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4,0</w:t>
            </w:r>
          </w:p>
        </w:tc>
      </w:tr>
      <w:tr>
        <w:trPr>
          <w:trHeight w:val="426" w:hRule="exact"/>
        </w:trPr>
        <w:tc>
          <w:tcPr>
            <w:tcW w:w="33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більше 40</w:t>
            </w:r>
          </w:p>
        </w:tc>
        <w:tc>
          <w:tcPr>
            <w:tcW w:w="3339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відповідна комбінація піпеток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епарат наносять на суху неушкоджену шкіру. Тримаючи вертикально піпетку, відламати накінечник, а у туби в вертикальному положенні  обережно відкрутити кришку і таким чином підготувати препарат до подальш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епарат, розсунувши шерсть, наносити тварині безпосередньо на шкіру між лопатками біля основи шиї. Не слід наносити препарат на вологу або пошкоджену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ри обробці великих тварин вміст піпеток або туб наносити на шкіру в 3-4 місцях уздовж спини, від холки до хвоста. Загибель паразитуючих на тварині комах після обробки відбувається протягом 12 годин, загибель або відкріплення іксодових кліщів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lang w:eastAsia="uk-UA"/>
        </w:rPr>
        <w:t>–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ротягом 48 годин. Репелентна дія препарату проти вошей, бліх, волосоїдів, кровосисних двокрилих комах, а також іксодових кліщів після одноразової обробки тварини триває до 4 тижнів. Повторні обробки при необхідності проводити 1 раз на місяц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и терапії алергічного дерматиту, викликаного комахами, препарат доцільно використовувати у поєднанні з лікарськими засобами патогенетичної і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епарат залишається ефективним, навіть якщо шерсть тварини намокне, однак тривалого знаходження тварини в воді рекомендується уникати, з метою запобігання зниження ефективності обробки. У таких випадках тварину повторно обробляють препаратом, але не частіше 1 разу на тиж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Якщо тварину необхідно вимити з шампунем, рекомендується зробити це до застосува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ри передозуванні препарату у 10 разів дорослим собакам та у 5 разів цуценятам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ри потраплянні препарату у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Препарат наносять лише на суху, неушкоджену поверхню шкір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бробку тварин необхідно проводити у гумових рукавицях, на відкритому повітрі або у добре вентильованому приміщен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ри обробці тварин уникати потрапляння препарату в очі та всередину (травний канал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е дозволяти щойно обробленим тваринам облизувати одне одн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ісля обробки тварин руки ретельно вимити теплою водою з милом.  При випадковому потраплянні препарату в очі, на шкіру або слизові оболонки, його необхідно відразу змити великою кількістю проточної вод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еобхідно уникати прямого контакту з обробленою твариною та не дозволяти дітям гратися з твариною до повного висихання місць нанесення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е можна спати разом зі щойно обробленими препаратом тваринами, особливо ді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Рекомендується обробляти тварин увечер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ід час обробки тварин препаратом не можна палити, пити і приймати ї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е зберігати препарат разом з продуктами харчування. Впродовж 24 годин після обробки тварин не гладити і не куп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Не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за температури від 5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лімерні піпетки або полімерні туби з полімерними ковпачками 0,4; 1,0; 2,5; 4,0 у картонній упаковц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7. Назва і місце знаходження власника реєстраційного посвідчення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Arial Unicode MS" w:cs="Times New Roman;Times New Roman"/>
          <w:color w:val="000000"/>
          <w:lang w:eastAsia="uk-UA" w:bidi="uk-UA"/>
        </w:rPr>
      </w:pPr>
      <w:r>
        <w:rPr>
          <w:rFonts w:eastAsia="Arial Unicode MS" w:cs="Times New Roman;Times New Roman" w:ascii="Times New Roman;Times New Roman" w:hAnsi="Times New Roman;Times New Roman"/>
          <w:color w:val="000000"/>
          <w:lang w:eastAsia="uk-UA" w:bidi="uk-U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Arial Unicode MS" w:cs="Times New Roman;Times New Roman"/>
          <w:color w:val="000000"/>
          <w:lang w:eastAsia="uk-UA" w:bidi="uk-UA"/>
        </w:rPr>
      </w:pPr>
      <w:r>
        <w:rPr>
          <w:rFonts w:eastAsia="Arial Unicode MS" w:cs="Times New Roman;Times New Roman" w:ascii="Times New Roman;Times New Roman" w:hAnsi="Times New Roman;Times New Roman"/>
          <w:color w:val="000000"/>
          <w:lang w:eastAsia="uk-UA" w:bidi="uk-UA"/>
        </w:rPr>
        <w:t>ТОВ «НОВА ПЛЮС», 61030, м. Харків, вул. Колісниченківська, буд. 7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ru-RU" w:eastAsia="zh-CN"/>
        </w:rPr>
        <w:t>ТОВ «</w:t>
      </w:r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>УКРБІОНІТ</w:t>
      </w:r>
      <w:r>
        <w:rPr>
          <w:rFonts w:eastAsia="Times New Roman;Times New Roman" w:cs="Times New Roman;Times New Roman" w:ascii="Times New Roman;Times New Roman" w:hAnsi="Times New Roman;Times New Roman"/>
          <w:lang w:val="ru-RU" w:eastAsia="zh-CN"/>
        </w:rPr>
        <w:t>», 61109, м. Харк</w:t>
      </w:r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>ів, вул. Тернопільська, буд. 6, Україна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222222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lang w:eastAsia="uk-UA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Arial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Csa62dfd6a1">
    <w:name w:val="csa62dfd6a1"/>
    <w:qFormat/>
    <w:rPr>
      <w:rFonts w:ascii="Times New Roman;Times New Roman" w:hAnsi="Times New Roman;Times New Roman" w:cs="Times New Roman;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55:00Z</dcterms:created>
  <dc:creator>Lenovo</dc:creator>
  <dc:description/>
  <cp:keywords/>
  <dc:language>en-US</dc:language>
  <cp:lastModifiedBy>Vezdenko</cp:lastModifiedBy>
  <dcterms:modified xsi:type="dcterms:W3CDTF">2025-04-25T14:21:00Z</dcterms:modified>
  <cp:revision>6</cp:revision>
  <dc:subject/>
  <dc:title/>
</cp:coreProperties>
</file>