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еєстраційного посвідч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сЕкт протипаразитарні краплі для котів та кошеня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фіпроніл – 89,0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инотефуран – 220,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ірипроксифен – 30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поміжні речовини: ПЕГ–400, ізопропі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й спирт, лимонна кислота, N–метилпіролід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чин для зовнішнього застосування, точкового нанесенн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bidi="en-US"/>
        </w:rPr>
      </w:pPr>
      <w:bookmarkStart w:id="1" w:name="_Hlk164327816"/>
      <w:bookmarkStart w:id="2" w:name="bookmark6"/>
      <w:bookmarkEnd w:id="1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en-US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>53, ектопаразитициди, інсектициди і репеленти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uk-UA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uk-UA"/>
        </w:rPr>
        <w:t>53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bidi="uk-UA"/>
        </w:rPr>
        <w:t>A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uk-UA"/>
        </w:rPr>
        <w:t>1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>, фіпроніл;</w:t>
      </w:r>
      <w:r>
        <w:rPr>
          <w:rFonts w:eastAsia="Times New Roman" w:cs="Times New Roman" w:ascii="Times New Roman" w:hAnsi="Times New Roman"/>
          <w:b/>
          <w:bCs/>
          <w:i/>
          <w:iCs/>
          <w:lang w:bidi="en-US"/>
        </w:rPr>
        <w:t xml:space="preserve"> </w:t>
      </w:r>
      <w:bookmarkStart w:id="3" w:name="_Hlk194404963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>QP53AX13 динотефуран</w:t>
      </w:r>
      <w:bookmarkEnd w:id="3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en-US"/>
        </w:rPr>
        <w:t>QP53AX23, пірипроксифен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орсЕкт протипаразитарні краплі для котів та кошенят належить до комбінованих інсектоакарицидних препаратів для зовнішнь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армакологічні властивості препарату зумовлені властивостями діючих речовин</w:t>
      </w:r>
      <w:r>
        <w:rPr>
          <w:rFonts w:eastAsia="Times New Roman" w:cs="Times New Roman" w:ascii="Times New Roman" w:hAnsi="Times New Roman"/>
          <w:lang w:bidi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іпроніл</w:t>
      </w:r>
      <w:r>
        <w:rPr>
          <w:rFonts w:cs="Times New Roman" w:ascii="Times New Roman" w:hAnsi="Times New Roman"/>
          <w:sz w:val="24"/>
          <w:szCs w:val="24"/>
        </w:rPr>
        <w:t xml:space="preserve"> має контактну дію і практично не всмоктується через шкіру. Він</w:t>
        <w:br/>
        <w:t>депозитується в епідермісі, жирових залозах, волосяних фолікулах і поступово</w:t>
        <w:br/>
        <w:t>вивільняється протягом певного часу. Створюється ефект “резервуару”, що забезпечує</w:t>
        <w:br/>
        <w:t>тривалу залишкову активність фіпронілу. Механізм дії фіпронілу в безхребетних</w:t>
        <w:br/>
        <w:t>полягає в тому, що препарат гальмує проходження іонів хлору в ГАМК-залежних</w:t>
        <w:br/>
        <w:t>хлоридних каналах, порушуючи роботу нервової системи. Через системне блокування</w:t>
        <w:br/>
        <w:t>фіпронілом нервової системи настає нервове перезбудження і смерть ектопараз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отефуран</w:t>
      </w:r>
      <w:r>
        <w:rPr>
          <w:rFonts w:cs="Times New Roman" w:ascii="Times New Roman" w:hAnsi="Times New Roman"/>
          <w:sz w:val="24"/>
          <w:szCs w:val="24"/>
        </w:rPr>
        <w:t xml:space="preserve"> – похідне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гуанідину, </w:t>
      </w:r>
      <w:r>
        <w:rPr>
          <w:rFonts w:cs="Times New Roman" w:ascii="Times New Roman" w:hAnsi="Times New Roman"/>
          <w:sz w:val="24"/>
          <w:szCs w:val="24"/>
        </w:rPr>
        <w:t xml:space="preserve">відноситься до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нейротоксинів </w:t>
      </w:r>
      <w:r>
        <w:rPr>
          <w:rFonts w:cs="Times New Roman" w:ascii="Times New Roman" w:hAnsi="Times New Roman"/>
          <w:sz w:val="24"/>
          <w:szCs w:val="24"/>
        </w:rPr>
        <w:t>класу</w:t>
        <w:br/>
        <w:t>неонікотиноїдів, впливає на постсинаптичні ацетилхолінові рецептори нервової</w:t>
        <w:br/>
        <w:t>системи, викликаючи загибель комах. Особливо динотефуран активний проти</w:t>
        <w:br/>
        <w:t>багаточисельних видів напівжорсткокрилих ко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ірипроксифен</w:t>
      </w:r>
      <w:r>
        <w:rPr>
          <w:rFonts w:cs="Times New Roman" w:ascii="Times New Roman" w:hAnsi="Times New Roman"/>
          <w:sz w:val="24"/>
          <w:szCs w:val="24"/>
        </w:rPr>
        <w:t xml:space="preserve"> – аналог ювенільного гормону, що регулює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pi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ст </w:t>
      </w:r>
      <w:r>
        <w:rPr>
          <w:rFonts w:cs="Times New Roman" w:ascii="Times New Roman" w:hAnsi="Times New Roman"/>
          <w:sz w:val="24"/>
          <w:szCs w:val="24"/>
        </w:rPr>
        <w:t>й розвиток кома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т.ч. бліх. Механізм його дії полягає в порушенні нормального циклу метаморфози комахи яйце – личинка – лялечка – імаг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 нашкірного нанесення препарату, компоненти, що входять до його складу, накопичуються в епідермісі, волосяних цибулинах і жирових залозах тіла тварини, надають тривалу контактну інсектоакарицидну дію, попереджають укуси комах, які є переносник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вопаразитарних захворюва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арат за ступенем впливу на організм відноситься до помірно небезпечних речовин (3 клас небезпеки), при нанесенні на шкіру в рекомендовавних дозах не виявляє місцево-подразнюючої та резорбтивно-токсичної дії, при потраплянні в очі викликає  подразн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є токсичним для риб і бджі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64327816"/>
      <w:bookmarkStart w:id="5" w:name="bookmark6"/>
      <w:bookmarkEnd w:id="4"/>
      <w:r>
        <w:rPr>
          <w:rFonts w:cs="Times New Roman" w:ascii="Times New Roman" w:hAnsi="Times New Roman"/>
          <w:b/>
          <w:sz w:val="24"/>
          <w:szCs w:val="24"/>
          <w:lang w:eastAsia="uk-UA"/>
        </w:rPr>
        <w:t>5. Клінічні особливості</w:t>
      </w:r>
      <w:bookmarkEnd w:id="5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7"/>
      <w:r>
        <w:rPr>
          <w:rFonts w:cs="Times New Roman" w:ascii="Times New Roman" w:hAnsi="Times New Roman"/>
          <w:b/>
          <w:sz w:val="24"/>
          <w:szCs w:val="24"/>
          <w:lang w:eastAsia="uk-UA"/>
        </w:rPr>
        <w:t>5.1 Вид тварин</w:t>
      </w:r>
      <w:bookmarkEnd w:id="6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bookmarkStart w:id="7" w:name="bookmark8"/>
      <w:r>
        <w:rPr>
          <w:rFonts w:cs="Times New Roman" w:ascii="Times New Roman" w:hAnsi="Times New Roman"/>
          <w:b/>
          <w:sz w:val="24"/>
          <w:szCs w:val="24"/>
          <w:lang w:eastAsia="uk-UA"/>
        </w:rPr>
        <w:t>5.2 Показання до застосування</w:t>
      </w:r>
      <w:bookmarkEnd w:id="7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куванн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філактика котів та кошенят при ураженнях ектопаразитами: блохам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tenocephalide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404040"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Pule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rrita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олосоїдами 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val="ru-RU" w:eastAsia="ru-RU"/>
        </w:rPr>
        <w:t>Felicola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val="ru-RU" w:eastAsia="ru-RU"/>
        </w:rPr>
        <w:t>subrostrat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ш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Linognath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tos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разитиформними кліщам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xod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ermacento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Rhipicephal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ркоптоїдоз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Otodect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ynot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Notoedr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at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ромбідиформн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emode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heyletiel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та кровосисними </w:t>
      </w:r>
      <w:r>
        <w:rPr>
          <w:rFonts w:eastAsia="Times New Roman" w:cs="Times New Roman" w:ascii="Times New Roman" w:hAnsi="Times New Roman"/>
          <w:lang w:eastAsia="ru-RU"/>
        </w:rPr>
        <w:t xml:space="preserve">двокрили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</w:t>
      </w:r>
      <w:r>
        <w:rPr>
          <w:rFonts w:eastAsia="Times New Roman" w:cs="Times New Roman" w:ascii="Times New Roman" w:hAnsi="Times New Roman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и</w:t>
      </w:r>
      <w:r>
        <w:rPr>
          <w:rFonts w:eastAsia="Times New Roman" w:cs="Times New Roman" w:ascii="Times New Roman" w:hAnsi="Times New Roman"/>
          <w:lang w:eastAsia="ru-RU"/>
        </w:rPr>
        <w:t>: комар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одів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ede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ulex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nophel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москітам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і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Phlebotom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філактика і лікування блошиного алергічного дерматиту в кот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 кошеня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а індивідуальна чутливість тварини до компонентів препарат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у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еєстраційного посвідч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е застосовувати кошенятам віком до 8 тижнів і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або масою тіла до 0,5 кг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хворим, виснаженим та старим тварин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одночасно з іншими інсектоакарицид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ідсут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оботі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зволяти тваринам злизувати препарат, утримувати їх подалі  від відкритого вогню та нагрівальних приладів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ливо дотримуватись правил безпечної фіксації твар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обці тварин препаратом не допускати потрапляння препарату в очі тварин та злизування препарату твари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побігання повторної інвазії блохами, тварині замінюють підстилку або обробляють її інсектоакарицидним засобом відповідно до інструкції по застосуванн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не слід наносити на вологу або пошкоджену шкіру і застосовувати одночасно з іншими інсектоакарицидними лікарськ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лід мити тварину протягом 48 годин після оброб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вагітності та лактац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а індивідуальна чутливість тварини до компонентів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одночасно з іншими інсектоакарицид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8" w:name="bookmark15"/>
      <w:bookmarkEnd w:id="8"/>
      <w:r>
        <w:rPr>
          <w:rFonts w:cs="Times New Roman" w:ascii="Times New Roman" w:hAnsi="Times New Roman"/>
          <w:sz w:val="24"/>
          <w:szCs w:val="24"/>
        </w:rPr>
        <w:t>Препарат застосовують зовнішньо, наносячи його безпосередньо на шкіру, в місця, недоступні для злизув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ілянка холк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 наносять на суху неушкоджену шкір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маючи вертикально піпетку, відламати наконечник і таким чином підготувати препарат до подальшого застосування. Розмістити вузький кінець піпетки на шкіру, міцно стиснути піпетку декілька разів, нанести весь вміст безпосередньо на шкір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жно від маси тіла тварини препарат застосовують різного фасування.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5"/>
        <w:gridCol w:w="2980"/>
        <w:gridCol w:w="2127"/>
        <w:gridCol w:w="1963"/>
      </w:tblGrid>
      <w:tr>
        <w:trPr>
          <w:trHeight w:val="583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а тіла кот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за препарату, м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іпеток, шт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 місц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нанесення</w:t>
            </w:r>
          </w:p>
        </w:tc>
      </w:tr>
      <w:tr>
        <w:trPr>
          <w:trHeight w:val="418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 до 4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4" w:hRule="exac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4,0 до 8,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ind w:firstLine="1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і обробки рекомендовано проводити регулярно протягом року, але не частіше, ніж один раз на 30 дн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запобігання повторної інвазії блохами необхідно періодично змінювати або обробляти відповідними інсектицидними засобами підстилки для тварин та проводити регулярне прибирання місць їх переб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 не слід наносити на вологу або пошкоджену шкіру і застосовувати одночасно з іншими інсектоакарицидними лікарськ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ід купати тварину протягом 48 годин після оброб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 роботі з препаратом необхідно дотримуватись загальних правил особистої гігієни та правил роботи з ветеринарними препаратами. Обов’язково після обробки тварин ретельно вимити руки з мил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наносити препарат на вологу та ушкоджену шкіру твари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9" w:name="bookmark15"/>
      <w:bookmarkEnd w:id="9"/>
      <w:r>
        <w:rPr>
          <w:rFonts w:cs="Times New Roman" w:ascii="Times New Roman" w:hAnsi="Times New Roman"/>
          <w:sz w:val="24"/>
          <w:szCs w:val="24"/>
        </w:rPr>
        <w:t>Продовження додатку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еєстраційного посвідчен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0" w:name="bookmark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  <w:bookmarkEnd w:id="1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1" w:name="bookmark17"/>
      <w:r>
        <w:rPr>
          <w:rFonts w:cs="Times New Roman" w:ascii="Times New Roman" w:hAnsi="Times New Roman"/>
          <w:sz w:val="24"/>
          <w:szCs w:val="24"/>
        </w:rPr>
        <w:t>Особи, які працюють з препаратом, повинні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падковому потраплянні препарату на шкіру, слизові оболонки або очі необхідно ретельно 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обку тварин необхідно проводити в гумових рукавицях, на відкритому повітрі або в добре вентильованому приміщен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обробки тварин препаратом ретельно вимити руки з милом. Впродовж 48 годин після обробки тварин не гладити і не купат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и контакту щойно оброблених тварин з іншими твари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s5efed22f6"/>
        </w:rPr>
        <w:t xml:space="preserve">Вагітним жінкам та жінкам, які годують маленьких дітей, рекомендовано уникати контакту з препаратом, оскільки допоміжна речовина </w:t>
      </w:r>
      <w:r>
        <w:rPr>
          <w:rFonts w:cs="Times New Roman" w:ascii="Times New Roman" w:hAnsi="Times New Roman"/>
          <w:sz w:val="24"/>
          <w:szCs w:val="24"/>
          <w:lang w:eastAsia="ru-RU"/>
        </w:rPr>
        <w:t>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2" w:name="bookmark1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  <w:bookmarkEnd w:id="12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13" w:name="bookmark18"/>
      <w:bookmarkEnd w:id="13"/>
      <w:r>
        <w:rPr>
          <w:rFonts w:cs="Times New Roman" w:ascii="Times New Roman" w:hAnsi="Times New Roman"/>
          <w:sz w:val="24"/>
          <w:szCs w:val="24"/>
        </w:rPr>
        <w:t>Підвищена індивідуальна чутливість тварини до компонентів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одночасно з іншими інсектоакарицид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, в сухому недоступному для дітей місці, окремо від харчових продуктів, за температури від 5 до 25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лімерні піпетки або полімерні туби з полімерним ковпачком по 0,5 та 1 м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відповідно до національних вимог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219" w:leader="none"/>
        </w:tabs>
        <w:ind w:firstLine="567"/>
        <w:jc w:val="both"/>
        <w:outlineLvl w:val="9"/>
        <w:rPr/>
      </w:pPr>
      <w:bookmarkStart w:id="14" w:name="bookmark43"/>
      <w:bookmarkStart w:id="15" w:name="bookmark42"/>
      <w:r>
        <w:rPr>
          <w:sz w:val="24"/>
          <w:szCs w:val="24"/>
        </w:rPr>
        <w:t>7. Назва та місце знаходження власника реєстраційного посвідчення</w:t>
      </w:r>
      <w:bookmarkEnd w:id="14"/>
      <w:bookmarkEnd w:id="15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6" w:name="bookmark18"/>
      <w:bookmarkStart w:id="17" w:name="_Hlk76475419"/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>ТОВ «ЗООСІТІ», 62302, м. Дергачі, Харківська обл., вул. Сумський шлях, буд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63-Г, </w:t>
      </w:r>
      <w:r>
        <w:rPr>
          <w:rFonts w:eastAsia="Times New Roman" w:cs="Times New Roman" w:ascii="Times New Roman" w:hAnsi="Times New Roman"/>
        </w:rPr>
        <w:t>Україна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219" w:leader="none"/>
        </w:tabs>
        <w:ind w:firstLine="567"/>
        <w:jc w:val="both"/>
        <w:outlineLvl w:val="9"/>
        <w:rPr/>
      </w:pPr>
      <w:r>
        <w:rPr>
          <w:sz w:val="24"/>
          <w:szCs w:val="24"/>
        </w:rPr>
        <w:t>8. Назва та місце знаходження виробника (виробникі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8" w:name="_Hlk76475419"/>
      <w:bookmarkEnd w:id="1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6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10:00Z</dcterms:created>
  <dc:creator>Lenovo</dc:creator>
  <dc:description/>
  <cp:keywords/>
  <dc:language>en-US</dc:language>
  <cp:lastModifiedBy>Inna_Pavluk</cp:lastModifiedBy>
  <cp:lastPrinted>2025-04-01T10:19:00Z</cp:lastPrinted>
  <dcterms:modified xsi:type="dcterms:W3CDTF">2025-04-14T12:38:00Z</dcterms:modified>
  <cp:revision>6</cp:revision>
  <dc:subject/>
  <dc:title/>
</cp:coreProperties>
</file>