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Коротка характеристика препарат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1. Назва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br/>
        <w:t>СТРОНГ ЕФЕКТ для собак спот-он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2. Склад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1 мл препарату містить діючі речовини, (мг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перметрин – 250,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iмідаклоприд – 50,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пірипроксифен – 3,0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Допоміжні речовини: каприловий тригліцерид, агідол, кислота лимона, ПЕГ-400,                     N-метилпіролідо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3. Фармацевтична форм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Розчин для зовнішнього застосування, точкового нанес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4. Фармакологічні властивості</w:t>
      </w:r>
    </w:p>
    <w:p>
      <w:pPr>
        <w:pStyle w:val="Cs3266721a"/>
        <w:ind w:right="-36" w:firstLine="560"/>
        <w:rPr>
          <w:rStyle w:val="Cs8f3868832"/>
          <w:lang w:eastAsia="en-US"/>
        </w:rPr>
      </w:pPr>
      <w:bookmarkStart w:id="0" w:name="_Hlk194579526"/>
      <w:bookmarkEnd w:id="0"/>
      <w:r>
        <w:rPr>
          <w:rStyle w:val="Cs8f3868832"/>
          <w:lang w:eastAsia="en-US"/>
        </w:rPr>
        <w:t>ATCvet QP53, ектопаразитициди, інсектициди і репеленти (</w:t>
      </w:r>
      <w:r>
        <w:rPr>
          <w:b/>
          <w:bCs/>
          <w:i/>
          <w:iCs/>
          <w:color w:val="000000"/>
        </w:rPr>
        <w:t>QP53AC04</w:t>
      </w:r>
      <w:r>
        <w:rPr>
          <w:rStyle w:val="Cs8f3868831"/>
        </w:rPr>
        <w:t xml:space="preserve">, перметрин; QP53АХ17, імідаклоприд; </w:t>
      </w:r>
      <w:r>
        <w:rPr>
          <w:b/>
          <w:bCs/>
          <w:i/>
          <w:iCs/>
        </w:rPr>
        <w:t>QP53AX23, пірипроксифен</w:t>
      </w:r>
      <w:r>
        <w:rPr>
          <w:rStyle w:val="Cs8f3868832"/>
          <w:lang w:eastAsia="en-US"/>
        </w:rPr>
        <w:t>)</w:t>
      </w:r>
    </w:p>
    <w:p>
      <w:pPr>
        <w:pStyle w:val="Cs3266721a"/>
        <w:ind w:right="-36" w:firstLine="560"/>
        <w:rPr/>
      </w:pPr>
      <w:bookmarkStart w:id="1" w:name="_Hlk194579526"/>
      <w:bookmarkEnd w:id="1"/>
      <w:r>
        <w:rPr>
          <w:rStyle w:val="Cs5efed22f2"/>
        </w:rPr>
        <w:t xml:space="preserve">СТРОНГ ЕФЕКТ для собак спот-он </w:t>
      </w:r>
      <w:r>
        <w:rPr>
          <w:color w:val="000000"/>
        </w:rPr>
        <w:t>відноситься до групи комбінованих інсекто-акарицидних препаратів для зовнішнього застосування.</w:t>
      </w:r>
    </w:p>
    <w:p>
      <w:pPr>
        <w:pStyle w:val="Cs3266721a"/>
        <w:ind w:right="-36" w:firstLine="560"/>
        <w:rPr/>
      </w:pPr>
      <w:r>
        <w:rPr>
          <w:rStyle w:val="Cs5efed22f2"/>
        </w:rPr>
        <w:t xml:space="preserve">Фармакологічні властивості препарату зумовлені властивостями діючих речовин. </w:t>
      </w:r>
    </w:p>
    <w:p>
      <w:pPr>
        <w:pStyle w:val="Normal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ерметри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фективний засіб проти усіх видів кровосисних комах та членистоногих (кліщів, бліх, вошей). Механізм його дії полягає в блокуванні передачі нервових імпульсів, що викликає порушення координації рухів, параліч та загибель членистоноги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  <w:lang w:eastAsia="uk-UA"/>
        </w:rPr>
        <w:t xml:space="preserve">Імідаклоприд </w:t>
      </w: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>належить до групи хлорнікотинілових сполук. Блокує постсинаптичні холінергічні рецептори нервової системи ектопаразитів, які чутливі до нікотину. Переривання передачі нервового імпульсу призводить до паралічу та загибелі парази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>Імідаклоприд має низький рівень проникнення через гематоенцефалічний бар’єр, тому практично не впливає на ЦНС ссавц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>Механізм дії імідаклоприду заснований на взаємодії з ацетилхоліновими рецепторами членистоногих і порушенні передачі нервових імпульсів. Діючи як активатор нервового вузла членистоногих, імідаклоприд підсилює також інсекто-акарицидну дію перметри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  <w:lang w:eastAsia="uk-UA"/>
        </w:rPr>
        <w:t>Пірипроксифен</w:t>
      </w: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 xml:space="preserve"> аналог ювенільного гормону, що регулює ріст й розвиток комах, у т.ч. бліх. Механізм його дії полягає в порушенні нормального циклу метаморфозу комах: яйц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 xml:space="preserve">личинка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 xml:space="preserve"> лялечка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 xml:space="preserve"> імаг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>Після застосування препарату його активні компоненти, практично не всмоктуючись в системний кровоток, швидко розподіляються по поверхні тіла тварини і, утримуючись в епідермісі, волосяних цибулинах і жирових залозах, виявляють тривалу (до 4-х тижнів) контактну інсекто-акарицидну і репелентну дію. а також попереджають укуси комах, які є переносниками кровопаразитарних захворюван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>Препарат за ступенем впливу на організм належить до помірно небезпечних речовин (3 клас небезпеки), при нанесенні на шкіру в рекомендованих дозах не чинить місцево-подразнюючої, резорбтивно-токсичної, сенсибілізуючої, ембріотоксичної, тератогенної і мутагенної дії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uk-UA"/>
        </w:rPr>
        <w:t>Препарат токсичний для котів, бджіл, риби і інших гідробіонт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 Клінічні особл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1 Вид тварин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Соба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2 Показання до застос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44359916"/>
      <w:bookmarkStart w:id="3" w:name="_Hlk194581074"/>
      <w:bookmarkEnd w:id="2"/>
      <w:bookmarkEnd w:id="3"/>
      <w:r>
        <w:rPr>
          <w:rFonts w:cs="Times New Roman" w:ascii="Times New Roman" w:hAnsi="Times New Roman"/>
          <w:sz w:val="24"/>
          <w:szCs w:val="24"/>
          <w:lang w:eastAsia="uk-UA"/>
        </w:rPr>
        <w:t>Лікування та профілактика собак  при ураженнях ектопаразитами:</w:t>
      </w:r>
    </w:p>
    <w:p>
      <w:pPr>
        <w:pStyle w:val="Normal"/>
        <w:tabs>
          <w:tab w:val="clear" w:pos="708"/>
          <w:tab w:val="left" w:pos="84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блохами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Ctenocephalides </w:t>
      </w:r>
      <w:r>
        <w:rPr>
          <w:rFonts w:cs="Times New Roman" w:ascii="Times New Roman" w:hAnsi="Times New Roman"/>
          <w:i/>
          <w:iCs/>
          <w:color w:val="404040"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 xml:space="preserve"> Pulex </w:t>
      </w:r>
      <w:bookmarkStart w:id="4" w:name="_Hlk194580285"/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i</w:t>
      </w:r>
      <w:bookmarkEnd w:id="4"/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rritans</w:t>
      </w:r>
      <w:r>
        <w:rPr>
          <w:rFonts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Normal"/>
        <w:tabs>
          <w:tab w:val="clear" w:pos="708"/>
          <w:tab w:val="left" w:pos="84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ошами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inognathus setosus)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84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лосоїдам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richodectes canis)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8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аразитоформними кліщами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xodes spp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ermacentor spp., Rhipicephalus spp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83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іщами шкіроїдами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todec</w:t>
      </w:r>
      <w:bookmarkStart w:id="5" w:name="_Hlk194580564"/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</w:t>
      </w:r>
      <w:bookmarkEnd w:id="5"/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s cynotis</w:t>
      </w:r>
      <w:r>
        <w:rPr>
          <w:rFonts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Normal"/>
        <w:tabs>
          <w:tab w:val="clear" w:pos="708"/>
          <w:tab w:val="left" w:pos="83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ейлетіозними кліщами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heyletiell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pp.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bookmarkStart w:id="6" w:name="_Hlk44359916"/>
      <w:bookmarkEnd w:id="6"/>
      <w:r>
        <w:rPr>
          <w:rFonts w:cs="Times New Roman" w:ascii="Times New Roman" w:hAnsi="Times New Roman"/>
          <w:iCs/>
          <w:sz w:val="24"/>
          <w:szCs w:val="24"/>
        </w:rPr>
        <w:t xml:space="preserve">Відлякування кровосисних двокрилих комах – комарі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роди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ulicidae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bookmarkStart w:id="7" w:name="_Hlk194580663"/>
      <w:r>
        <w:rPr>
          <w:rFonts w:cs="Times New Roman" w:ascii="Times New Roman" w:hAnsi="Times New Roman"/>
          <w:iCs/>
          <w:sz w:val="24"/>
          <w:szCs w:val="24"/>
        </w:rPr>
        <w:t>ґ</w:t>
      </w:r>
      <w:bookmarkEnd w:id="7"/>
      <w:r>
        <w:rPr>
          <w:rFonts w:cs="Times New Roman" w:ascii="Times New Roman" w:hAnsi="Times New Roman"/>
          <w:iCs/>
          <w:sz w:val="24"/>
          <w:szCs w:val="24"/>
        </w:rPr>
        <w:t xml:space="preserve">едзів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родини </w:t>
      </w:r>
      <w:bookmarkStart w:id="8" w:name="_Hlk194580711"/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abanida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</w:t>
      </w:r>
      <w:bookmarkEnd w:id="8"/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мошок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роди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imuliidae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креців (роди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eratopogonidae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скітів (роди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sychodida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т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оофільних му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uscida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alliphorida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arcophagidae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парат застосовують у комплексній терапії алергічного блошиного дермати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bookmarkStart w:id="9" w:name="_Hlk194581074"/>
      <w:bookmarkEnd w:id="9"/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ідвищена індивідуальна чутливість до компонентів препарату!</w:t>
      </w:r>
    </w:p>
    <w:p>
      <w:pPr>
        <w:pStyle w:val="Normal"/>
        <w:spacing w:lineRule="auto" w:line="240" w:before="0" w:after="0"/>
        <w:ind w:right="46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застосовувати хворим на інфекційні хвороби і одужуючим тваринам, цуценятам віком до 7 тижнів і/або масою менше 1,5 кг. 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препарат хворим, виснаженим та старим тваринам!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препарат одночасно з іншими протипаразитарними препаратами!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самкам під час вагітності та лактації!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4 Побічна дія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Іноді застосування препарату може викликати короткочасний свербіж, еритеми на шкірі, ознаки засалювання шерсті, які швидко проходять.</w:t>
      </w:r>
    </w:p>
    <w:p>
      <w:pPr>
        <w:pStyle w:val="Normal"/>
        <w:spacing w:lineRule="auto" w:line="240" w:before="0" w:after="0"/>
        <w:ind w:right="46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злизуванні препарату твариною після обробки спостерігали побічну дію: посилене слиновиділення, блювання та ознаки нервових розладів.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виникненні ознак побічної дії препарат змивають водою із шампунем і за порадою лікаря ветеринарної медицини застосовують альтернативний препарат.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має.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Застосування препарату тваринам під час вагітності і лактації ґрунтується на оцінці ризику та необхідності проведення обробки лікарем ветеринарної медицини 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0" w:name="_Hlk194584583"/>
      <w:bookmarkEnd w:id="1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препарат одночасно з іншими протипаразитарними препаратами!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11" w:name="_Hlk194584583"/>
      <w:bookmarkEnd w:id="1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парат застосовують зовнішньо, наносять безпосередньо на шкіру піпеткою </w:t>
      </w:r>
      <w:r>
        <w:rPr>
          <w:rStyle w:val="Cs5efed22f5"/>
          <w:rFonts w:eastAsia="Times New Roman"/>
        </w:rPr>
        <w:t xml:space="preserve">(тубою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місця, недоступні для злизування (ділянка холки та вздовж хреб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повідно до маси тіла тварин рекомендують застосовувати відповідні дози препарат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96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702"/>
      </w:tblGrid>
      <w:tr>
        <w:trPr>
          <w:trHeight w:val="774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аса тіла собаки, кг</w:t>
            </w:r>
          </w:p>
        </w:tc>
        <w:tc>
          <w:tcPr>
            <w:tcW w:w="3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оза препарату (номінальний об’єм), мл</w:t>
            </w:r>
          </w:p>
        </w:tc>
      </w:tr>
      <w:tr>
        <w:trPr>
          <w:trHeight w:val="456" w:hRule="atLeast"/>
        </w:trPr>
        <w:tc>
          <w:tcPr>
            <w:tcW w:w="3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 1,5 до 4,0</w:t>
            </w:r>
          </w:p>
        </w:tc>
        <w:tc>
          <w:tcPr>
            <w:tcW w:w="3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446" w:hRule="atLeast"/>
        </w:trPr>
        <w:tc>
          <w:tcPr>
            <w:tcW w:w="3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 4,0 до 10,0</w:t>
            </w:r>
          </w:p>
        </w:tc>
        <w:tc>
          <w:tcPr>
            <w:tcW w:w="3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456" w:hRule="atLeast"/>
        </w:trPr>
        <w:tc>
          <w:tcPr>
            <w:tcW w:w="3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 10,0 до 20,0</w:t>
            </w:r>
          </w:p>
        </w:tc>
        <w:tc>
          <w:tcPr>
            <w:tcW w:w="3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456" w:hRule="atLeast"/>
        </w:trPr>
        <w:tc>
          <w:tcPr>
            <w:tcW w:w="3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 20,0 до 40,0</w:t>
            </w:r>
          </w:p>
        </w:tc>
        <w:tc>
          <w:tcPr>
            <w:tcW w:w="3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183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ад 40,0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4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парат наносять на суху, неушкоджену шкіру. Тримаючи вертикально піпетку </w:t>
      </w:r>
      <w:r>
        <w:rPr>
          <w:rStyle w:val="Cs5efed22f5"/>
          <w:rFonts w:eastAsia="Times New Roman"/>
        </w:rPr>
        <w:t xml:space="preserve">(тубу) </w:t>
      </w:r>
      <w:r>
        <w:rPr>
          <w:rFonts w:cs="Times New Roman" w:ascii="Times New Roman" w:hAnsi="Times New Roman"/>
          <w:color w:val="000000"/>
          <w:sz w:val="24"/>
          <w:szCs w:val="24"/>
        </w:rPr>
        <w:t>відламати накінечник, а у туби в вертикальному положенні акуратно відкрутити кришку і таким чином підготувати препарат до подальшого застосування.</w:t>
      </w:r>
    </w:p>
    <w:p>
      <w:pPr>
        <w:pStyle w:val="Style17"/>
        <w:spacing w:lineRule="auto" w:line="240"/>
        <w:ind w:left="0" w:firstLine="567"/>
        <w:jc w:val="both"/>
        <w:rPr/>
      </w:pPr>
      <w:r>
        <w:rPr>
          <w:rStyle w:val="Cs5efed22f5"/>
          <w:rFonts w:eastAsia="Times New Roman"/>
          <w:lang w:val="uk-UA"/>
        </w:rPr>
        <w:t>Препарат, розсунувши шерсть (волосся), наносять тварині безпосередньо на шкіру між лопатками біля основи шиї. Не слід наносити препарат на вологу або пошкоджену шкіру і допускати його злизування тваринам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Style w:val="Cs5efed22f5"/>
          <w:rFonts w:eastAsia="Times New Roman"/>
          <w:lang w:val="uk-UA"/>
        </w:rPr>
        <w:t xml:space="preserve">При обробці великих тварин вміст піпеток наносять на шкіру в 3-4 місцях уздовж спини, від холки до хвоста. Загибель паразитуючих на тварині комах після обробки відбувається протягом 12 годин, загибель або відкріплення іксодових кліщів </w:t>
      </w:r>
      <w:r>
        <w:rPr>
          <w:sz w:val="24"/>
          <w:szCs w:val="24"/>
          <w:lang w:val="uk-UA" w:eastAsia="ru-RU"/>
        </w:rPr>
        <w:t>–</w:t>
      </w:r>
      <w:r>
        <w:rPr>
          <w:rStyle w:val="Cs5efed22f5"/>
          <w:rFonts w:eastAsia="Times New Roman"/>
          <w:lang w:val="uk-UA"/>
        </w:rPr>
        <w:t xml:space="preserve"> протягом 48 годин. Репелентна дія препарату проти вошей, бліх, волосоїдів, кровосисних двокрилих комах, а також іксодових кліщів після одноразової обробки тварини триває до 4 тижнів. Повторні обробки при необхідності проводять 1 раз в місяць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Style w:val="Cs5efed22f5"/>
          <w:rFonts w:eastAsia="Times New Roman"/>
          <w:lang w:val="uk-UA"/>
        </w:rPr>
        <w:t>При терапії алергічного дерматиту, викликаного комахами, препарат доцільно використовувати в поєднанні з лікарськими засобами патогенетичної і симптоматичної терапії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Style w:val="Cs5efed22f5"/>
          <w:rFonts w:eastAsia="Times New Roman"/>
          <w:lang w:val="uk-UA"/>
        </w:rPr>
        <w:t>Препарат залишається ефективним, навіть якщо шерсть (волосся) тварини намокне, однак тривалого знаходження тварини в воді рекомендується уникати, з метою запобігання зниження ефективності обробки. У таких випадках тварину повторно обробляють препаратом, але не частіше 1 разу на тиждень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Style w:val="Cs5efed22f4"/>
          <w:rFonts w:eastAsia="Times New Roman"/>
          <w:lang w:val="uk-UA"/>
        </w:rPr>
      </w:pPr>
      <w:r>
        <w:rPr>
          <w:rStyle w:val="Cs5efed22f5"/>
          <w:rFonts w:eastAsia="Times New Roman"/>
          <w:lang w:val="uk-UA"/>
        </w:rPr>
        <w:t>Якщо тварину необхідно вимити з шампунем, рекомендується зробити це до застосування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9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ередозуванні препарату у 10 разів дорослим собакам та у 5 разів цуценятам симптомів передозування не спостеріга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отраплянні препарату у ШКТ (перорально) можливі ускладнення (атаксія, загальний тремор, розширення зіниць, порушення дихання), які швидко проходять. Специфічного антидоту немає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парат наносять лише на суху, неушкоджену поверхню шкір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е купання тварин із використанням шампуню після обробки тварин зменшує ефективність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 не визнач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2" w:name="_Hlk194582678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 xml:space="preserve">Вагітним жінкам та жінкам, які годують маленьких дітей рекомендовано уникати контакту з препаратом, оскільки допоміжна речови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метилпіролідон має тератогенну дію!!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3" w:name="_Hlk194582678"/>
      <w:bookmarkEnd w:id="13"/>
      <w:r>
        <w:rPr>
          <w:rFonts w:cs="Times New Roman" w:ascii="Times New Roman" w:hAnsi="Times New Roman"/>
          <w:bCs/>
          <w:sz w:val="24"/>
          <w:szCs w:val="24"/>
        </w:rPr>
        <w:t>При роботі з препаратом дотримуватись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випадковому потраплянні препарату на шкіру, слизові оболонки або очі необхідно ретельно промити їх проточною вод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4" w:name="_Hlk194582631"/>
      <w:bookmarkEnd w:id="14"/>
      <w:r>
        <w:rPr>
          <w:rFonts w:cs="Times New Roman" w:ascii="Times New Roman" w:hAnsi="Times New Roman"/>
          <w:bCs/>
          <w:sz w:val="24"/>
          <w:szCs w:val="24"/>
        </w:rPr>
        <w:t>Власники тварин із гіперчутливістю до складників препарату обробку тварин повинні проводити у гумових рукавиц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bookmarkStart w:id="15" w:name="_Hlk194582631"/>
      <w:bookmarkEnd w:id="15"/>
      <w:r>
        <w:rPr>
          <w:rFonts w:cs="Times New Roman" w:ascii="Times New Roman" w:hAnsi="Times New Roman"/>
          <w:bCs/>
          <w:sz w:val="24"/>
          <w:szCs w:val="24"/>
        </w:rPr>
        <w:t>Після обробки тварин препаратом не допускати їх до маленьких дітей впродовж 24 годин.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пільному утриманні котів і собак, тварин необхідно розділити до повного висихання у собаки місця нанесення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застосовувати препарат одночасно з іншими протипаразитарними препаратам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 Особливі заходи зберіг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ерігати препарат у закритому упакуванні виробника у сухому, недоступному для дітей та тварин місці, окремо від харчових продуктів та кормів за температури від 5 до 25 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імерні піпетки або полімерні туби з полімерними ковпачками по 0,8; 2,0; 4,0; 6,0; 8,0 м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користаний або протермінований препарат утилізують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НОВА ПЛЮС», 61030, м. Харків, вул. Колісниченківська, буд. 7, Украї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НОВА ПЛЮС», 61030, м. Харків, вул. Колісниченківська, буд. 7, Україна.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bookmarkStart w:id="16" w:name="_Hlk194582483"/>
      <w:bookmarkEnd w:id="16"/>
      <w:r>
        <w:rPr>
          <w:rFonts w:eastAsia="Times New Roman" w:cs="Times New Roman" w:ascii="Times New Roman" w:hAnsi="Times New Roman"/>
          <w:sz w:val="24"/>
          <w:szCs w:val="24"/>
          <w:lang w:val="ru-RU" w:eastAsia="zh-CN"/>
        </w:rPr>
        <w:t>ТОВ «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УКРБІОНІ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zh-CN"/>
        </w:rPr>
        <w:t>», 61109, м. Харк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ів, вул. Тернопільська, буд. 6, Украї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7" w:name="_Hlk194582483"/>
      <w:bookmarkEnd w:id="17"/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136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color w:val="222222"/>
        <w:highlight w:val="yellow"/>
        <w:lang w:eastAsia="uk-UA"/>
      </w:rPr>
    </w:pPr>
    <w:r>
      <w:rPr>
        <w:rFonts w:eastAsia="Times New Roman" w:cs="Times New Roman" w:ascii="Times New Roman" w:hAnsi="Times New Roman"/>
        <w:color w:val="222222"/>
        <w:highlight w:val="yellow"/>
        <w:lang w:eastAsia="uk-UA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color w:val="222222"/>
        <w:highlight w:val="yellow"/>
        <w:lang w:eastAsia="uk-UA"/>
      </w:rPr>
    </w:pPr>
    <w:r>
      <w:rPr>
        <w:rFonts w:eastAsia="Times New Roman" w:cs="Times New Roman" w:ascii="Times New Roman" w:hAnsi="Times New Roman"/>
        <w:b/>
        <w:color w:val="222222"/>
        <w:highlight w:val="yellow"/>
        <w:lang w:eastAsia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lang w:val="ru-RU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30:00Z</dcterms:created>
  <dc:creator>Lenovo</dc:creator>
  <dc:description/>
  <cp:keywords/>
  <dc:language>en-US</dc:language>
  <cp:lastModifiedBy>Lyuba_Kalynovska</cp:lastModifiedBy>
  <dcterms:modified xsi:type="dcterms:W3CDTF">2025-04-11T10:53:00Z</dcterms:modified>
  <cp:revision>3</cp:revision>
  <dc:subject/>
  <dc:title/>
</cp:coreProperties>
</file>