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Наз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Спрей протипаразитарний (Пропоксур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uk-UA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_Hlk60654117"/>
      <w:bookmarkStart w:id="3" w:name="_Hlk62314716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100 мл препарату містять діючу речови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г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ксур – 300,0 .</w:t>
      </w:r>
    </w:p>
    <w:p>
      <w:pPr>
        <w:pStyle w:val="Normal"/>
        <w:spacing w:lineRule="auto" w:line="240" w:before="0" w:after="0"/>
        <w:jc w:val="both"/>
        <w:rPr/>
      </w:pPr>
      <w:bookmarkStart w:id="4" w:name="_Hlk62314716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поміжні речовини: олія лимона ефірна, ПЕГ-400, гліцерин, спирт ізопропілов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/>
      </w:pPr>
      <w:bookmarkStart w:id="5" w:name="_Hlk60654117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3. Фармацевтична фор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чин для зовнішнього застосування, сп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TCvet QP53A, ектопаразитарні препарати для місцевого застосування (ATCvet QP53 AE02, пропоксур)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іюча речовина препарату пропоксур діє на ектопаразитів як контактна отрута, викликаючи токсичну акумуляцію нейрогормону ацетилхоліну на холінергічних нервових закінченнях, внаслідок чого наступає загибель ектопаразитів (бліх, волосоїдів, вошей, паразитиформних кліщів)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отриманні рекомендацій по застосуванню препарат не виявляє місцево-подразнюючої, шкірно-резорбтивної та сенсибілізуючої дії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лінічні особливості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Вид тварин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обаки, коти та декоративні гризуни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Показання до застосування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філактика та лікування собак, котів і декоративних гризунів при захворюваннях, спричинених ектопаразитами: блохами  (</w:t>
      </w:r>
      <w:r>
        <w:rPr>
          <w:rFonts w:cs="Times New Roman" w:ascii="Times New Roman" w:hAnsi="Times New Roman"/>
          <w:i/>
          <w:iCs/>
          <w:sz w:val="24"/>
          <w:szCs w:val="24"/>
        </w:rPr>
        <w:t>Ctenocephalides spp., Pulex irritans</w:t>
      </w:r>
      <w:r>
        <w:rPr>
          <w:rFonts w:cs="Times New Roman" w:ascii="Times New Roman" w:hAnsi="Times New Roman"/>
          <w:sz w:val="24"/>
          <w:szCs w:val="24"/>
        </w:rPr>
        <w:t>), волосоїдами (</w:t>
      </w:r>
      <w:r>
        <w:rPr>
          <w:rFonts w:cs="Times New Roman" w:ascii="Times New Roman" w:hAnsi="Times New Roman"/>
          <w:i/>
          <w:iCs/>
          <w:sz w:val="24"/>
          <w:szCs w:val="24"/>
        </w:rPr>
        <w:t>Trichodectes canis, Felicola subrostratus</w:t>
      </w:r>
      <w:r>
        <w:rPr>
          <w:rFonts w:cs="Times New Roman" w:ascii="Times New Roman" w:hAnsi="Times New Roman"/>
          <w:sz w:val="24"/>
          <w:szCs w:val="24"/>
        </w:rPr>
        <w:t>), вошами (</w:t>
      </w:r>
      <w:r>
        <w:rPr>
          <w:rFonts w:cs="Times New Roman" w:ascii="Times New Roman" w:hAnsi="Times New Roman"/>
          <w:i/>
          <w:iCs/>
          <w:sz w:val="24"/>
          <w:szCs w:val="24"/>
        </w:rPr>
        <w:t>Linognathus setosus</w:t>
      </w:r>
      <w:r>
        <w:rPr>
          <w:rFonts w:cs="Times New Roman" w:ascii="Times New Roman" w:hAnsi="Times New Roman"/>
          <w:sz w:val="24"/>
          <w:szCs w:val="24"/>
        </w:rPr>
        <w:t>), паразитиформними кліщами (</w:t>
      </w:r>
      <w:r>
        <w:rPr>
          <w:rFonts w:cs="Times New Roman" w:ascii="Times New Roman" w:hAnsi="Times New Roman"/>
          <w:i/>
          <w:iCs/>
          <w:sz w:val="24"/>
          <w:szCs w:val="24"/>
        </w:rPr>
        <w:t>Ixodes spp., Dermacentor spp., Rhipicephalus spp</w:t>
      </w:r>
      <w:r>
        <w:rPr>
          <w:rFonts w:cs="Times New Roman" w:ascii="Times New Roman" w:hAnsi="Times New Roman"/>
          <w:sz w:val="24"/>
          <w:szCs w:val="24"/>
        </w:rPr>
        <w:t>.) на імагінальній, німфальній та личинковій стадіях розвитку.</w:t>
      </w:r>
    </w:p>
    <w:p>
      <w:pPr>
        <w:pStyle w:val="Normal"/>
        <w:widowControl w:val="false"/>
        <w:shd w:fill="FFFFFF" w:val="clear"/>
        <w:spacing w:lineRule="auto" w:line="240" w:before="0" w:after="0"/>
        <w:ind w:right="-7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 Протипоказан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44371452"/>
      <w:bookmarkEnd w:id="6"/>
      <w:r>
        <w:rPr>
          <w:rFonts w:cs="Times New Roman" w:ascii="Times New Roman" w:hAnsi="Times New Roman"/>
          <w:sz w:val="24"/>
          <w:szCs w:val="24"/>
        </w:rPr>
        <w:t>Не застосовувати тваринам віком до 6 тижні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икористовувати хворим, виснаженим та старим тваринам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тваринам із підвищеною чутливістю до складників препарату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самкам під час вагітності та лактації!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 застосовувати одночасно з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ре</w:t>
      </w:r>
      <w:r>
        <w:rPr>
          <w:rFonts w:cs="Times New Roman" w:ascii="Times New Roman" w:hAnsi="Times New Roman"/>
          <w:sz w:val="24"/>
          <w:szCs w:val="24"/>
        </w:rPr>
        <w:t>єм інші іесектоакарицидні препарат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4371452"/>
      <w:bookmarkStart w:id="8" w:name="_Hlk144371452"/>
      <w:bookmarkEnd w:id="8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.4. Побічна ді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сут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5. Особливі застереження при використанні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 роботі з препаратом необхідно користуватися резиновими рукавицями і ватно-марлевими пов′язками</w:t>
      </w:r>
      <w:r>
        <w:rPr>
          <w:rFonts w:cs="Times New Roman" w:ascii="Times New Roman" w:hAnsi="Times New Roman"/>
          <w:sz w:val="24"/>
          <w:szCs w:val="24"/>
        </w:rPr>
        <w:t>.  Під час обробки тварин не можна палити, пити і приймати їжу. При випадковому попаданні препарату на шкіру або слизові оболонки його слід негайно змити великою кількістю  води. Після обробки тварин необхідно  вимити лице і руки, рот прополоскати; вимити  і просушити рукавиці. Забороняється користуватися препаратом біля відкритого вогню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6. Застосування під час вагітності й лактації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73" w:leader="none"/>
        </w:tabs>
        <w:spacing w:lineRule="auto" w:line="240" w:before="0" w:after="0"/>
        <w:ind w:right="-7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lang w:eastAsia="uk-UA" w:bidi="uk-U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uk-UA"/>
        </w:rPr>
        <w:t>Не застосовувати самкам під час вагітності та лактації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7.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стосовувати одночасно зі спреєм  інші інсекто-акарицидні препарати!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. Дози і способи введення тваринам різного віку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9. Передозування (симптоми, невідкладні заходи, антидоти)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має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10. Спеціальні застереження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парат наносять лише на неушкоджену поверхню шкіри. 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1. Період виведення (каренції)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е визначаєтьс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непродуктивних твари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2. Спеціальні застереження для осіб і обслуговуючого персоналу, котрі вводять засоби захисту тварин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При роботі з препаратом необхідно дотримувати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льних правил особистої гігієни т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авил роботи з ветеринарними препаратами. Обов’язков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сля обробки тварин ретельно вимити  руки з милом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Форми несумісності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ідомі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Термін придатност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закритому упакуванні – 3 роки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.3. Особливі заходи безпеки при зберіганні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берігати препарат у сухому, недоступному для дітей та тварин місці, окремо від харчових продуктів та кормів за температури від 0 до 25 °С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6.4. Природа і склад контейнера первинного упакува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лакони з полімерних матеріалів з пульверизатором по 50, 100, 150, 200, 250, 300 мл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  <w:t>6.5. Особливі заходи безпеки при поводженні з невикористаним засобом або із його залишками.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икористаний або протермінований препарат утилізують відповідно до вимог чинного 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7. Назва та місце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ТОВ «ВЕТПРОЕКТ», 61146, м. Харків, вул. Героїв Праці, буд. 28, кв. 166, Украї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8. Назва та місцезнаходження виробник</w:t>
      </w:r>
      <w:bookmarkStart w:id="9" w:name="_Hlk144371514"/>
      <w:r>
        <w:rPr>
          <w:rFonts w:cs="Times New Roman" w:ascii="Times New Roman" w:hAnsi="Times New Roman"/>
          <w:b/>
          <w:bCs/>
          <w:sz w:val="24"/>
          <w:szCs w:val="24"/>
        </w:rPr>
        <w:t>ів готового продук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219" w:leader="none"/>
        </w:tabs>
        <w:spacing w:lineRule="auto" w:line="276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В «НОВА ПЛЮС», 61030, м. Харків, вул. Колісниченківська, буд. 7, Україна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bookmarkStart w:id="10" w:name="_Hlk151454480"/>
      <w:r>
        <w:rPr>
          <w:rFonts w:cs="Times New Roman" w:ascii="Times New Roman" w:hAnsi="Times New Roman"/>
          <w:bCs/>
          <w:sz w:val="24"/>
          <w:szCs w:val="24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9"/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</w:t>
    </w:r>
    <w:r>
      <w:rPr>
        <w:rFonts w:cs="Times New Roman" w:ascii="Times New Roman" w:hAnsi="Times New Roman"/>
        <w:sz w:val="24"/>
        <w:szCs w:val="24"/>
      </w:rPr>
      <w:t xml:space="preserve">Додаток </w:t>
    </w:r>
    <w:r>
      <w:rPr/>
      <w:t>1</w:t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 реєстраційного посвідчення АВ-08135-03-18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Додаток </w:t>
    </w:r>
    <w:r>
      <w:rPr/>
      <w:t>1</w:t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8135-03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862" w:hanging="72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cebaacdd1">
    <w:name w:val="cscebaacdd1"/>
    <w:qFormat/>
    <w:rPr>
      <w:rFonts w:ascii="Times New Roman" w:hAnsi="Times New Roman" w:cs="Times New Roman"/>
      <w:b w:val="false"/>
      <w:bCs w:val="false"/>
      <w:i/>
      <w:iCs/>
      <w:color w:val="404040"/>
      <w:sz w:val="24"/>
      <w:szCs w:val="24"/>
    </w:rPr>
  </w:style>
  <w:style w:type="character" w:styleId="Cs30c2a45e1">
    <w:name w:val="cs30c2a45e1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95e872d01">
    <w:name w:val="cs95e872d01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10">
    <w:name w:val="Основной текст (10) + Не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yle19">
    <w:name w:val="Основной текст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d6ebf937">
    <w:name w:val="csd6ebf937"/>
    <w:basedOn w:val="Normal"/>
    <w:qFormat/>
    <w:pPr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30c2a45e">
    <w:name w:val="cs30c2a45e"/>
    <w:basedOn w:val="Normal"/>
    <w:qFormat/>
    <w:pPr>
      <w:spacing w:lineRule="auto" w:line="240" w:before="0" w:after="0"/>
      <w:ind w:left="720"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59" w:before="0" w:after="0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PCheader2">
    <w:name w:val="SPC header 2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862" w:leader="none"/>
      </w:tabs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PCheader1">
    <w:name w:val="SPC header 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13">
    <w:name w:val="Без интервала1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ekezdes">
    <w:name w:val="bekezdes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56:00Z</dcterms:created>
  <dc:creator>Igor Yuskiv</dc:creator>
  <dc:description/>
  <cp:keywords/>
  <dc:language>en-US</dc:language>
  <cp:lastModifiedBy>пк-2</cp:lastModifiedBy>
  <cp:lastPrinted>2025-01-08T15:43:00Z</cp:lastPrinted>
  <dcterms:modified xsi:type="dcterms:W3CDTF">2025-01-08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F5C66C81A4DCA905FBCA3D989E0B7_12</vt:lpwstr>
  </property>
  <property fmtid="{D5CDD505-2E9C-101B-9397-08002B2CF9AE}" pid="3" name="KSOProductBuildVer">
    <vt:lpwstr>1049-12.2.0.17562</vt:lpwstr>
  </property>
</Properties>
</file>