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" w:name="_Hlk52815589"/>
      <w:bookmarkEnd w:id="1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вадромідас протипаразитарні таблетки для соба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0 мг препарату містять діючі речовини (мг):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" w:name="_Hlk8001245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мідаклоприд-2,4;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" w:name="_Hlk80012451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люфенурон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– 20,0;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ільбеміцину оксим – 0,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міжні речовини: фітокомплекс, лактоза, крохмаль, ароматизатор штучний, аеросил, кальцію стеара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bookmarkStart w:id="4" w:name="bookmark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TC vet QP53, ектопаразитициди, інсектициди і репелент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QP53AХ17 імідаклоприд, QP53СВ01 люфенурон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4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01 мільбеміцину оксим)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вадромідас протипаразитарні таблетки для собак – паразитицидний засіб, що застосовується для профілактики та лікування собак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проти зовнішніх паразитів (членистоногих: бліх, кліщів тощо), а також проти внутрішніх паразитів (нематод)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2"/>
          <w:shd w:fill="FFFFFF" w:val="clear"/>
          <w:lang w:val="en-US"/>
        </w:rPr>
        <w:t>Імідаклоприд</w:t>
      </w:r>
      <w:r>
        <w:rPr>
          <w:rFonts w:eastAsia="Times New Roman" w:cs="Times New Roman" w:ascii="Times New Roman" w:hAnsi="Times New Roman"/>
          <w:i/>
          <w:iCs/>
          <w:kern w:val="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2"/>
          <w:shd w:fill="FFFFFF" w:val="clear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kern w:val="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uk-UA"/>
        </w:rPr>
        <w:t>належить до групи хлорнікотинілових сполук. Приєднуючись до нікотинергічного рецептора ектопаразита, розміщеного на постсинаптичному нейроні, перериває передачу нервового імпульсу та спричиняє його загибель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Люфенурон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(з’єднанн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групи бензоілфенілсечовини) – це інсектицид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>широкого спектру дії, особливо активний прот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бліх виді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4"/>
          <w:szCs w:val="24"/>
          <w:lang w:val="en-US"/>
        </w:rPr>
        <w:t xml:space="preserve">Ctenocephalides spp., Pulex irritans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 xml:space="preserve"> володіє підвищеною лар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>цидною і контактною 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uk-UA"/>
        </w:rPr>
        <w:t>цидною активністю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Механізм дії полягає у блокуванні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en-US"/>
        </w:rPr>
        <w:t xml:space="preserve"> синтезу хітину, що є основним компонентом 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shd w:fill="FFFFFF" w:val="clear"/>
          <w:lang w:val="en-US"/>
        </w:rPr>
        <w:t>екзоскелетів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en-US"/>
        </w:rPr>
        <w:t xml:space="preserve"> комах, тому личинки при линьці не можуть сформувати нову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shd w:fill="FFFFFF" w:val="clear"/>
          <w:lang w:val="en-US"/>
        </w:rPr>
        <w:t xml:space="preserve">кутикулу і гинуть. </w:t>
      </w:r>
      <w:r>
        <w:rPr>
          <w:rFonts w:eastAsia="Times New Roman" w:cs="Times New Roman" w:ascii="Times New Roman" w:hAnsi="Times New Roman"/>
          <w:spacing w:val="5"/>
          <w:kern w:val="2"/>
          <w:sz w:val="24"/>
          <w:szCs w:val="24"/>
          <w:lang w:val="en-US"/>
        </w:rPr>
        <w:t>Потрапляючи в організм комах з кров'ю тварини, потім в їх яйця, люфенурон блокує процес формування хітину, личинки гинуть в результаті порушення процесів формування кутикули і, таким чином, запобігає появі наступного покоління бліх.</w:t>
      </w:r>
      <w:r>
        <w:rPr>
          <w:rFonts w:eastAsia="Times New Roman" w:cs="Times New Roman" w:ascii="Times New Roman" w:hAnsi="Times New Roman"/>
          <w:spacing w:val="2"/>
          <w:kern w:val="2"/>
          <w:sz w:val="24"/>
          <w:szCs w:val="24"/>
          <w:shd w:fill="FFFFFF" w:val="clear"/>
          <w:lang w:val="en-US"/>
        </w:rPr>
        <w:t xml:space="preserve">  Хоча він не впливає на дорослих бліх, він запобігає розвитку проміжних стадій життєвого циклу бліх (яєць, личинок, лялечок)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ільбеміцину окс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акроциклічний лактон другого покоління мільбеміцинів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полу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дуктів біосинтезу вид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Streptomyces hygroscopicus var. аureolacrimosus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являє широкий спектр системної ді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на екто- та ендопаразитів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інсектицид, акарицид, нематодоцид, ларвоцид, овоцид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бак.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еханізм дії на організм паразита полягає у тому, що 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льбеміцину оксим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имулює виділення нейромедіатора гальмування гамма-аміномасляної кислоти (ГАМК), у результаті чого відбувається блокування передачі нервових імпульсів через інтернейрони вентрального нервового стовбура нематод та нервово-м’язові сполучення членистоногих, що призводить до паралічу та загибелі паразитів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активний щодо дорослих та молодих особи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oxocara canis, Uncinaria spp., Ancylostoma spp</w:t>
      </w:r>
      <w:r>
        <w:rPr>
          <w:rFonts w:eastAsia="Times New Roman" w:cs="Times New Roman" w:ascii="Times New Roman" w:hAnsi="Times New Roman"/>
          <w:sz w:val="24"/>
          <w:szCs w:val="24"/>
        </w:rPr>
        <w:t>. і їх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, L5</w:t>
      </w:r>
      <w:r>
        <w:rPr>
          <w:rFonts w:eastAsia="Times New Roman" w:cs="Times New Roman" w:ascii="Times New Roman" w:hAnsi="Times New Roman"/>
          <w:sz w:val="24"/>
          <w:szCs w:val="24"/>
        </w:rPr>
        <w:t>), а також личинок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irofilaria spp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При пероральному застосуванні імідаклоприд швидко та майже повністю всмоктується зі шлунково-кишкового тракту тварини та досягає ефективної концентрації приблизно через 1,3 години.  Він розподіляється по тканинах, але не накопичується в них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uk-UA"/>
        </w:rPr>
        <w:t xml:space="preserve"> Імідаклоприд має низький рівень проникнення через гематоенцефалічний бар’єр, тому не впливає на центральну нервову систему ссавців.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Імідаклоприд метаболізується в печінці до активного метаболіту та виводиться із сечею (70-80 %) та калом (20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-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30 %). Термінальний період напіввиведення становить приблизно 2,2 годин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сля перорального застосування препарату тваринам, 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>юфенурон швидко всмоктується в шлунку (максимальний рівень абсорбції досягається при наповненому кормом шлунку), повільно виводиться, що забезпечує високу концентрацію сполуки в організмі тварини протягом місяця.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 w:eastAsia="ru-RU"/>
        </w:rPr>
        <w:t> 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Мільбеміцину оксим легко і швидко всмоктується системно після перорального застосування, досягаючи максимальної концентрації в плазмі крові протягом 2 - 4 годин (максимальний термін) після прийому і з 66,9 % біодоступністю. Мільбеміцину оксим повільно виводиться з плазми крові (період напіввиведення становить приблизно 11 діб) через біліарну екскрецію та виведення з фекаліями з незначним внеском метаболічного кліренс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репарат токсичний для бджіл, а також риб та інших гідробіонті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6"/>
      <w:r>
        <w:rPr>
          <w:rFonts w:cs="Times New Roman" w:ascii="Times New Roman" w:hAnsi="Times New Roman"/>
          <w:b/>
          <w:sz w:val="24"/>
          <w:szCs w:val="24"/>
          <w:lang w:eastAsia="uk-UA"/>
        </w:rPr>
        <w:t>5. Клінічні особливості</w:t>
      </w:r>
      <w:bookmarkEnd w:id="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7"/>
      <w:r>
        <w:rPr>
          <w:rFonts w:cs="Times New Roman" w:ascii="Times New Roman" w:hAnsi="Times New Roman"/>
          <w:b/>
          <w:sz w:val="24"/>
          <w:szCs w:val="24"/>
          <w:lang w:eastAsia="uk-UA"/>
        </w:rPr>
        <w:t>5.1 Вид тварин</w:t>
      </w:r>
      <w:bookmarkEnd w:id="6"/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обаки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bookmarkStart w:id="7" w:name="bookmark8"/>
      <w:r>
        <w:rPr>
          <w:rFonts w:cs="Times New Roman" w:ascii="Times New Roman" w:hAnsi="Times New Roman"/>
          <w:b/>
          <w:sz w:val="24"/>
          <w:szCs w:val="24"/>
          <w:lang w:eastAsia="uk-UA"/>
        </w:rPr>
        <w:t>5.2 Показання до застосування</w:t>
      </w:r>
      <w:bookmarkEnd w:id="7"/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pacing w:val="5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Лікуван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 w:eastAsia="uk-UA"/>
        </w:rPr>
        <w:t>ня та профілактика собак при зм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ішаних паразитарних інвазіях, спричинених екто- та ендопарази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5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іксодовими кліщ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Dermacentor spp., Rhipicephalus spp., Ixodes spp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аркоптоїдозними кліщами: шкіроїди вух 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Otodectes cynotis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вербуни м’ясоїдних (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Notoedres cati</w:t>
      </w:r>
      <w:r>
        <w:rPr>
          <w:rFonts w:cs="Times New Roman" w:ascii="Times New Roman" w:hAnsi="Times New Roman"/>
          <w:sz w:val="24"/>
          <w:szCs w:val="24"/>
          <w:lang w:eastAsia="uk-UA"/>
        </w:rPr>
        <w:t>) та коростяні кліщі (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Sarcoptes canis)</w:t>
      </w:r>
      <w:r>
        <w:rPr>
          <w:rFonts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/>
        </w:rPr>
        <w:t>тромбідіформними кліщам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Demodex spp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блохам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tenocephalides spp., Pulex irritans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олосоїдами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Trichodectes can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шами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inognathus seto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8" w:name="_Hlk79934825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BFB" w:val="clear"/>
        </w:rPr>
        <w:t xml:space="preserve">нематод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травного канал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та дихальних шлях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oxocar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ox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ca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eon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, Ancylostom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Uncin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de-DE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Trichuris vulpis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trongyloide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tercoral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color w:val="121212"/>
          <w:sz w:val="24"/>
          <w:szCs w:val="24"/>
          <w:shd w:fill="FFFFFF" w:val="clear"/>
        </w:rPr>
        <w:t>S. сanis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Angiostrongylus vasor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 (flea allergy dermatitis: FAD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ікрофілярії L3 та L4 стадій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79934825"/>
      <w:bookmarkEnd w:id="9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виснаженим тваринам та хворим на інфекційні хвороби!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 застосовувати тваринам віком до 6-ти тижнів 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/аб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масою тіла менш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 кг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застосовувати препарат з іншими протипаразитарними засобами, що містять макроциклічні лактони, а також з піперазином та препаратами, що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Не застосовувати самкам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ід  час вагітності та лактац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деяких тварин можливе порушення роботи шлунково-кишкового тракту та посилення слиновиділення, які зникають мимовільно та не вимагають застосування лікарських засоб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 застосовувати тваринам віком до 6-ти тижнів 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/аб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масою тіла менш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 xml:space="preserve"> к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Не застосовувати самкам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ід  час вагітності та лактації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застосовувати препарат з іншими протипаразитарними засобами, що містять макроциклічні лактони, а також з піперазином та препаратами, що інгібують холінестер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ться собаками з мутацією гену ABCB1 (MDR1 -/-). Однак у чутливих порід (коллі, споріднені породи та інші чутливі собаки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реб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0" w:name="bookmark14"/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er o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приємні на смак і охоче споживаються більшістю тварин, коли їх пропонує власник. Якщо таблетка не приймається тваринами добровільно, її також можна давати з їжею або безпосередньо в ротову порожнин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лід спостерігати за тим, щоб тварини споживали повну дозу, а за обробленими тваринами слід спостерігати кілька хвилин після введення, щоб переконатися, що жодна частина дози не втрачена або відкинута. При підозрі на втрату будь-якої дози рекомендується повторна доза.</w:t>
      </w:r>
    </w:p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арат застосовують собакам перорально з кормом або примусово, відповідно до наступної схе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"/>
        <w:gridCol w:w="1667"/>
        <w:gridCol w:w="34"/>
        <w:gridCol w:w="1837"/>
        <w:gridCol w:w="1813"/>
        <w:gridCol w:w="34"/>
        <w:gridCol w:w="183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га таблетки, 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ар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г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мідаклоприд, м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юфенур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ільбеміцину окс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– 4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– 8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0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 – 32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ісля одноразового застосування препарату його протипаразитарна дія триває до 5 тижнів. При ктеноцефаледозі (ураження блохами), отодектозі та іксодидозах таблетки застосовують одноразово, для запобігання повторній інвазії - один раз на 4-6 тижнів, протягом усього сезону активності ектопаразитів.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карицидна дія препарату проявляється через 24 години, враховуючи це, обробки слід проводити не пізніше ніж за 24 години до передбачуваного вигулу тварини в місцях можливого проживання кліщів (парки, сквери, ліси).</w:t>
      </w:r>
    </w:p>
    <w:p>
      <w:pPr>
        <w:pStyle w:val="Normal"/>
        <w:spacing w:lineRule="auto" w:line="240" w:before="0" w:after="0"/>
        <w:ind w:right="-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сектицидна дія препарату проявляється через 24 години, досягаючи максимального рівня через 48 годин.</w:t>
      </w:r>
    </w:p>
    <w:p>
      <w:pPr>
        <w:pStyle w:val="Normal"/>
        <w:spacing w:lineRule="auto" w:line="240" w:before="0" w:after="0"/>
        <w:ind w:right="-40"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З метою знищення ектопаразитів у приміщенні та запобігання повторного зараження тварин будки, клітки, підстилки та попони обробляють інсекто-акарацидним засобом, дозволеним до використання, відповідно до інструкції щодо застосування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гельмінтозах тварин із лікувальною метою препарат застосовують за показаннями однораз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сильній інвазії обробку рекомендується повторити через 10-14 днів. З профілактичною метою препарат застосовують у терапевтичній дозі один раз на 3 місяці, а також за 10-14 днів перед кожною вакцинацією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 метою профілактики дирофіляріозу в несприятливих щодо захворювання регіонах препарат використовують у весняно-літньо-осінній період: перед початком льоту комарів і москітів (переносників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ікрофілярій L3 та L4 стад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) одноразово, потім один раз на місяць і останній раз у сезоні через 1 місяць після завершення льоту комах.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блетки не знищують статевозрілих дирофілярій, але знижують кількість циркулюючих у крові мікрофілярій і можуть бути застосовані без побоювань також і інвазованим тварин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10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cs="Calibri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11" w:name="bookmark15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11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і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2" w:name="bookmark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5.12 Спеціальні застереження для осіб і обслуговуючого персоналу</w:t>
      </w:r>
      <w:bookmarkEnd w:id="12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3" w:name="bookmark17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14" w:name="bookmark1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6. Фармацевтичні особливості</w:t>
      </w:r>
      <w:bookmarkEnd w:id="1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widowControl w:val="false"/>
        <w:spacing w:lineRule="auto" w:line="240" w:before="0" w:after="0"/>
        <w:ind w:firstLine="633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5" w:name="bookmark18"/>
      <w:bookmarkEnd w:id="15"/>
      <w:r>
        <w:rPr>
          <w:rFonts w:eastAsia="Times New Roman" w:cs="Times New Roman" w:ascii="Times New Roman" w:hAnsi="Times New Roman"/>
          <w:sz w:val="24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місяц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берігати препарат в оригінальній упаковці у сухому, захищеному від світла та недоступному для дітей і тварин місці за температури від 0 до 30 °С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6" w:name="_Hlk189740392"/>
      <w:bookmarkEnd w:id="16"/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запаковані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</w:rPr>
        <w:t>у блістери з фольги ОП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ВХ холодного штампування. Блістери упаковані в картонну коробку. Коробка з 1 блістером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етц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7" w:name="_Hlk189740392"/>
      <w:bookmarkEnd w:id="17"/>
      <w:r>
        <w:rPr>
          <w:rFonts w:eastAsia="Times New Roman"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у відповідності з національними вимогам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18" w:name="_Hlk18974040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Лише для ветеринарн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едицини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bookmarkStart w:id="19" w:name="bookmark18"/>
      <w:bookmarkEnd w:id="1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зва та місцезнаходження власника реєстраційного посвідченн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ОВ «ХАРКІВСЬКА БІОФАБРИК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1057, м. Харків, </w:t>
      </w:r>
      <w:r>
        <w:rPr>
          <w:rFonts w:eastAsia="Times New Roman" w:cs="Times New Roman" w:ascii="Times New Roman" w:hAnsi="Times New Roman"/>
          <w:sz w:val="24"/>
          <w:szCs w:val="24"/>
        </w:rPr>
        <w:t>пров. Людмили Гурченко, буд. 10, Украї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зва та місцезнаходження виробника готового продукту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ОВ «ХАРКІВСЬКА БІОФАБРИКА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1057, м. Харків, </w:t>
      </w:r>
      <w:r>
        <w:rPr>
          <w:rFonts w:eastAsia="Times New Roman" w:cs="Times New Roman" w:ascii="Times New Roman" w:hAnsi="Times New Roman"/>
          <w:sz w:val="24"/>
          <w:szCs w:val="24"/>
        </w:rPr>
        <w:t>пров. Людмили Гурченко, буд. 10, Украї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750" w:leader="none"/>
          <w:tab w:val="center" w:pos="5179" w:leader="none"/>
          <w:tab w:val="left" w:pos="60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0" w:name="_Hlk18974040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2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36" w:top="851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Продовження додатку 1 </w:t>
    </w:r>
  </w:p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23-01-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bookmarkStart w:id="21" w:name="_Hlk189740533"/>
    <w:bookmarkStart w:id="22" w:name="_Hlk189740532"/>
    <w:bookmarkStart w:id="23" w:name="_Hlk189740449"/>
    <w:bookmarkStart w:id="24" w:name="_Hlk189740448"/>
    <w:r>
      <w:rPr>
        <w:rFonts w:cs="Times New Roman" w:ascii="Times New Roman" w:hAnsi="Times New Roman"/>
        <w:sz w:val="24"/>
        <w:szCs w:val="24"/>
      </w:rPr>
      <w:t xml:space="preserve">Додаток 1 </w:t>
    </w:r>
  </w:p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bookmarkStart w:id="25" w:name="_Hlk189740533"/>
    <w:bookmarkStart w:id="26" w:name="_Hlk189740532"/>
    <w:bookmarkStart w:id="27" w:name="_Hlk189740449"/>
    <w:bookmarkStart w:id="28" w:name="_Hlk189740448"/>
    <w:r>
      <w:rPr>
        <w:rFonts w:cs="Times New Roman" w:ascii="Times New Roman" w:hAnsi="Times New Roman"/>
        <w:sz w:val="24"/>
        <w:szCs w:val="24"/>
      </w:rPr>
      <w:t>до реєстраційного посвідчення АВ-09723-01-24</w:t>
    </w:r>
    <w:bookmarkEnd w:id="25"/>
    <w:bookmarkEnd w:id="26"/>
    <w:bookmarkEnd w:id="27"/>
    <w:bookmarkEnd w:id="2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13:00Z</dcterms:created>
  <dc:creator>Lenovo</dc:creator>
  <dc:description/>
  <cp:keywords/>
  <dc:language>en-US</dc:language>
  <cp:lastModifiedBy>пк-2</cp:lastModifiedBy>
  <dcterms:modified xsi:type="dcterms:W3CDTF">2025-02-06T11:22:00Z</dcterms:modified>
  <cp:revision>3</cp:revision>
  <dc:subject/>
  <dc:title/>
</cp:coreProperties>
</file>