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даток 1</w:t>
      </w:r>
    </w:p>
    <w:p>
      <w:pPr>
        <w:pStyle w:val="ListParagraph1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 реєстраційного посвідчення AA-</w:t>
      </w:r>
    </w:p>
    <w:p>
      <w:pPr>
        <w:pStyle w:val="ListParagraph1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ListParagraph1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ListParagraph1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оротка характеристика препарату</w:t>
      </w:r>
    </w:p>
    <w:p>
      <w:pPr>
        <w:pStyle w:val="ListParagraph1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зва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тотоп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д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 мл препарату містить діючі речовини: 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коназолу нітрат – 23,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г;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днізолону ацетат – 5,0 мг; 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іміксину В сульфат – 5500 ОД (що еквівалентно 0,5293 мг поліміксину В сульфату).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поміжні речовини: кремнію діоксид колоїдний, рідкий парафін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армацевтична форма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спензія для зовнішнього застосування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ATC-vet класифікаційний код: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en-GB"/>
        </w:rPr>
        <w:t>QS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02 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Ветеринарні препарати, які застосовують в отології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en-GB"/>
        </w:rPr>
        <w:t>QS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  <w:t>02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en-GB"/>
        </w:rPr>
        <w:t>CA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01 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Преднізолон і протимікроб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оліміксин 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ліміксин В – поліпептидний антибіотик з групи поліміксинів. Діє проти грамнегативних бактерій, таких як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Pseudomonas spp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та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E. col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Резистентність мікроорганізмів до поліміксину В розвивається на хромосомному рівні, і поява резистентних до поліміксину грамнегативних патогенів є відносно рідкісним явищем.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Proteus </w:t>
      </w:r>
      <w:r>
        <w:rPr>
          <w:rFonts w:cs="Times New Roman" w:ascii="Times New Roman" w:hAnsi="Times New Roman"/>
          <w:i/>
          <w:iCs/>
          <w:sz w:val="24"/>
          <w:szCs w:val="24"/>
        </w:rPr>
        <w:t>spp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олодіють природною стійкістю до поліміксину B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іміксин В діє бактерицидно, зв’язується з фосфоліпідами в цитоплазматичній мембрані, порушуючи її проникність. Це призводить до порушення мембранної прохідності, яка і спричинює бактеріальний автолі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сля місцевого застосування поліміксину B, спостерігається дуже низька абсорбція сполуки через неушкоджену шкіру та слизові оболонки, але значна абсорбція через ра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іконазо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коназол належить до групи N-заміщених похідних імідазолу. Найважливішим механізмом його дії є пригнічення синтезу ергостерину. Ергостерин є незамінним мембранним ліпідом, що синтезується грибами. Дефіцит ергостерину порушує численні функції мембран, що призводить до загибелі мікробної клітини. Спектр дії охоплює майже всі гриби та дріжджі, які спричиняють захворювання у тварин, а також грампозитивні мікроорганізми (</w:t>
      </w:r>
      <w:r>
        <w:rPr>
          <w:rFonts w:cs="Times New Roman" w:ascii="Times New Roman" w:hAnsi="Times New Roman"/>
          <w:i/>
          <w:iCs/>
          <w:sz w:val="24"/>
          <w:szCs w:val="24"/>
        </w:rPr>
        <w:t>Staphylococcus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p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</w:t>
      </w:r>
      <w:r>
        <w:rPr>
          <w:rFonts w:cs="Times New Roman" w:ascii="Times New Roman" w:hAnsi="Times New Roman"/>
          <w:i/>
          <w:iCs/>
          <w:sz w:val="24"/>
          <w:szCs w:val="24"/>
        </w:rPr>
        <w:t>Streptococcus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p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). Практично не має даних про розвиток резистентності до міконазолу. Міконазол має фунгістатичну дію, але високі концентрації можуть викликати фунгіцидну ді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сля місцевого застосування міконазолу нітрату спостерігається дуже низька абсорбція сполуки через неушкоджену шкіру або слизові оболо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реднізол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еднізолон є синтетичним кортикостероїдом і використовується місцево, має протизапальну, протисвербіжну, антиексудативну та антипроліферативну дію. Це призводить до швидкого зменшення запальних процесів шкі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фективність приблизно в 4-5 разів вища, ніж у природного кортизол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 і інші глюкокортикоїди, преднізолон зв’язується з внутрішньоклітинними цитоплазматичними рецепторами в органах-мішенях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Далі цей комплекс проникає в ядро клітини і впливає на синтез ряду білків, включаючи ферменти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силює утворення катаболічних ферментів для глюконеогенезу та інгібіторних білків, таких як ліпокортин, що інгібує фосфоліпазу А2. Через такий перебіг реакції, типові глюкокортикоїдні ефекти та пов’язані з ними ефекти виникають лише після латентного періоду та залишаються після зникнення глюкокортикоїду з кровотоку, доки в клітинному ядрі існують комплекси рецептор-глюкокортикої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місцевому застосуванні на неушкоджену шкіру преднізолон має обмежену та уповільнену абсорбцію. Спостерігається значна абсорбція преднізолону у випадках порушення бар’єрної функції шкіри (наприклад, порушення цілісності шкіри)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1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одовження додатку 1</w:t>
      </w:r>
    </w:p>
    <w:p>
      <w:pPr>
        <w:pStyle w:val="ListParagraph1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 реєстраційного посвідчення AA-</w:t>
      </w:r>
    </w:p>
    <w:p>
      <w:pPr>
        <w:pStyle w:val="ListParagraph1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ListParagraph1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лінічні особливості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д тварин</w:t>
      </w:r>
    </w:p>
    <w:p>
      <w:pPr>
        <w:pStyle w:val="Normal"/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баки, коти.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казання до застосування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епарат застосовують для лікування собак та котів при отиті зовнішнього слухового проходу (зовнішній отит), а також первинних і вторинних інфекцій шкіри, похідних шкіри (шерсть, нігті, потові залози), які спричинені наступними патогенами, чутливими до міконазолу та поліміксину В: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иби</w:t>
      </w:r>
      <w:r>
        <w:rPr>
          <w:rFonts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Malassezia pachydermatis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Candida spp.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Microsporum spp.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Trichophyton spp.,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ампозитивні бактерії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Staphylococcus spp.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Streptococcus spp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амнегативні бактерії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Pseudomonas spp.,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lang w:val="uk-UA"/>
          <w:ins w:id="0" w:author="Laura Brinkhaus" w:date="2024-09-12T12:21:00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-  </w:t>
      </w:r>
      <w:r>
        <w:rPr>
          <w:rFonts w:cs="Times New Roman" w:ascii="Times New Roman" w:hAnsi="Times New Roman"/>
          <w:i/>
          <w:iCs/>
          <w:sz w:val="24"/>
          <w:szCs w:val="24"/>
        </w:rPr>
        <w:t>Escherichia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oli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ікування собак і котів за інфекційного отодектозу (збудник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Otodectes cynotis</w:t>
      </w:r>
      <w:r>
        <w:rPr>
          <w:rFonts w:cs="Times New Roman" w:ascii="Times New Roman" w:hAnsi="Times New Roman"/>
          <w:sz w:val="24"/>
          <w:szCs w:val="24"/>
          <w:lang w:val="uk-UA"/>
        </w:rPr>
        <w:t>), що супроводжується інфекціями, спричиненими патогенними мікроорганізмами, які чутливі до міконазолу та поліміксину В.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типоказання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 застосовувати тваринам з підвищеною чутливістю до діючих речовин препарату, а також до інших кортикостероїд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бо інших протигрибкових засобів чи допоміжних речовин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застосовувати за відомої стійкості збудників до поліміксину В та/або міконазолу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 застосовувати за великих пошкодженнях шкіри, за свіжих або погано загоєних ранах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застосовувати при вірусних шкірних інфекціях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 застосовувати при перфорації барабанної перетинки.</w:t>
      </w:r>
    </w:p>
    <w:p>
      <w:pPr>
        <w:pStyle w:val="Style24"/>
        <w:spacing w:lineRule="auto" w:line="312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 застосовувати на молочні залози лактуючих тварин (дивіться також розділ </w:t>
      </w:r>
      <w:r>
        <w:rPr>
          <w:rFonts w:cs="Times New Roman" w:ascii="Times New Roman" w:hAnsi="Times New Roman"/>
          <w:sz w:val="24"/>
          <w:szCs w:val="24"/>
          <w:lang w:val="de-DE"/>
        </w:rPr>
        <w:t>5.6</w:t>
      </w:r>
      <w:r>
        <w:rPr>
          <w:rFonts w:cs="Times New Roman" w:ascii="Times New Roman" w:hAnsi="Times New Roman"/>
          <w:sz w:val="24"/>
          <w:szCs w:val="24"/>
          <w:lang w:val="uk-UA"/>
        </w:rPr>
        <w:t>.).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бічна ді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тосування препарату дуже рідко може бути пов’язане з появою глухоти (особливо, у літніх собак). В такому випадку лікування слід припини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ивале та інтенсивне застосування місцевих кортикостероїдних препаратів призводить до місцевої імуносупресії з підвищеним ризиком інфекцій, витончення епідермісу та уповільненого загоєння ран, телеангіектазії та підвищеної вразливості шкіри до кровотеч і системних ефектів, включаючи пригнічення функції надниркових залоз.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обливі застереження при використанні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тит бактеріальної та грибкової етіології часто носить вторинний характер. Необхідно визначити основну причину та лікувати ї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осування препарату повинно ґрунтуватися на мікробіологічному відборі та тестуванні чутливості бактерій та/чи грибів, виділених від тварини. Якщо це неможливо, лікування повинне базуватися на місцевій (регіональній) епізоотичній інформації про чутливість цільових патоге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 лікуванням препаратом вух необхідно перевірити цілісність барабанної перетинки. С</w:t>
      </w:r>
      <w:r>
        <w:rPr>
          <w:rFonts w:cs="Times New Roman" w:ascii="Times New Roman" w:hAnsi="Times New Roman"/>
          <w:sz w:val="24"/>
          <w:szCs w:val="24"/>
          <w:lang w:val="de-DE"/>
        </w:rPr>
        <w:t>истемни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кортикостерої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ий ефект можливий,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особлив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оді, коли препарат застосовують під </w:t>
      </w:r>
      <w:r>
        <w:rPr>
          <w:rFonts w:cs="Times New Roman" w:ascii="Times New Roman" w:hAnsi="Times New Roman"/>
          <w:sz w:val="24"/>
          <w:szCs w:val="24"/>
          <w:lang w:val="de-DE"/>
        </w:rPr>
        <w:t>оклюз</w:t>
      </w:r>
      <w:r>
        <w:rPr>
          <w:rFonts w:cs="Times New Roman" w:ascii="Times New Roman" w:hAnsi="Times New Roman"/>
          <w:sz w:val="24"/>
          <w:szCs w:val="24"/>
          <w:lang w:val="uk-UA"/>
        </w:rPr>
        <w:t>ивною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пов’язкою, </w:t>
      </w:r>
      <w:r>
        <w:rPr>
          <w:rFonts w:cs="Times New Roman" w:ascii="Times New Roman" w:hAnsi="Times New Roman"/>
          <w:sz w:val="24"/>
          <w:szCs w:val="24"/>
          <w:lang w:val="uk-UA"/>
        </w:rPr>
        <w:t>на обширних ділянках шкіри, зі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більшеним шкірним кровотоком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аб</w:t>
      </w:r>
      <w:r>
        <w:rPr>
          <w:rFonts w:cs="Times New Roman" w:ascii="Times New Roman" w:hAnsi="Times New Roman"/>
          <w:sz w:val="24"/>
          <w:szCs w:val="24"/>
          <w:lang w:val="uk-UA"/>
        </w:rPr>
        <w:t>о якщо препарат тварина злизує.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ристання під час вагітності, лактації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печність препарату під час вагітності та лактації достатньо не досліджена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бсорбція міконазолу, поліміксину В і преднізолону через шкіру є низькою, тому не очікується тератогенної/ембріотоксичної/фетотоксичної дії у собак і котів. При злизуванні препарату тваринами, можливе попадання активних компонентів у кров та молоко. Рекомендовано уникати </w:t>
      </w:r>
    </w:p>
    <w:p>
      <w:pPr>
        <w:pStyle w:val="Normal"/>
        <w:spacing w:lineRule="auto" w:line="240" w:before="0" w:after="0"/>
        <w:ind w:firstLine="283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283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Продовження додатку 1</w:t>
      </w:r>
    </w:p>
    <w:p>
      <w:pPr>
        <w:pStyle w:val="Normal"/>
        <w:spacing w:lineRule="auto" w:line="240" w:before="0" w:after="0"/>
        <w:ind w:firstLine="283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до реєстраційного посвідчення AA-</w:t>
      </w:r>
    </w:p>
    <w:p>
      <w:pPr>
        <w:pStyle w:val="ListParagraph1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тосування препарату в ділянці молочних залоз лактуючих тварин через можливе пряме потрапляння препарату в організм новонароджених тварин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овано застосовувати лише відповідно до оцінки співвідношення користь/ризик лікарем ветеринарної медицини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заємодія з іншими засобами або інші форми взаємодії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має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даних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зи та способи введення тваринам різного віку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стосовувати шляхом закрапування в вухо або нанесення на шкіру</w:t>
      </w:r>
      <w:r>
        <w:rPr>
          <w:lang w:val="uk-UA"/>
        </w:rPr>
        <w:t>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баки, коти: для обробки зовнішнього слухового проходу або нанесення на шкіру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початку лікування шерсть, що оточує або покриває уражену ділянку, слід обрізати. Перед застосуванням слід очистити шкіру, так як гігієнічні міри є ключовими для терапевтичного ефекту. 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Інфекції зовнішнього слухового проходу (зовнішній отит):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лід очистити вушну раковину і зовнішній слуховий прохід та закапати в зовнішній слуховий прохід по 3 – 5 крапель препарату (0,035 мл на краплю) двічі на добу. М’яко, але ретельно помасажуйте вухо та слуховий прохід, щоб забезпечити правильний розподіл компонентів препарату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кування слід продовжувати без перерви протягом декількох діб (щонайменше протягом 7-14 діб) після повного зникнення клінічних симптомів. Успіх лікування повинен бути перевірений лікарем ветеринарної перед припиненням лікування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uk-UA"/>
        </w:rPr>
        <w:t>Інфекції шкіри та похідних шкіри: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епарат потрібно наносити тонким шаром на ушкоджені ділянки шкіри двічі на добу та добре втерти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кування продовжувати без перерви до повного зникнення клінічних симптомів та кілька діб після цього – від 7-10 діб до 14 діб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деяких важких випадках лікування може бути продовжене до 14-21 діб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тривалому лікуванні, необхідне повторне клінічне обстеження, включаючи повторну оцінку діагнозу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необхідності слід продовжити протигрибкову терапію без глюкокортикоїдів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 використанням добре струсити флакон.</w:t>
      </w:r>
    </w:p>
    <w:p>
      <w:pPr>
        <w:pStyle w:val="Normal"/>
        <w:spacing w:lineRule="auto" w:line="240" w:before="0" w:after="0"/>
        <w:ind w:left="360" w:firstLine="20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9.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Інші симптоми не очікуються, крім тих, що зазначені в розділі 5.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10. Період виведення (каренція)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 визначається для непродуктивних твари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11. Спеціальні застереження для осіб і обслуговуючого персоналу, котрі вводять засоби захисту тваринам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овано уникати контакту з препаратом людям з відомою гіперчутливістю до будь-якого з компоненту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овано уникати попадання препарату на шкіру або в очі через можливе подразнення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ід завжди надягати одноразові рукавички під час нанесення препарату тварині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ід вимити руки після використання.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 випадковому попаданні на шкіру або в очі, слід негайно промити великою кількістю проточної води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 випадковому ковтанні препарату, слід негайно звернутися до лікаря з листівкою-вкладкою або упаковкою препарату. 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firstLine="283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283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283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283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283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283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283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Продовження додатку 1</w:t>
      </w:r>
    </w:p>
    <w:p>
      <w:pPr>
        <w:pStyle w:val="Normal"/>
        <w:spacing w:lineRule="auto" w:line="240" w:before="0" w:after="0"/>
        <w:ind w:firstLine="283"/>
        <w:jc w:val="righ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до реєстраційного посвідчення AA-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армацевтичні особливості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несумісності (основні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ерез відсутність досліджень сумісності, використання даного ветеринарного препарату не рекомендовано поєднувати з іншими ветеринарними препаратами. 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рмін придатності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роки. 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мін придатності після першого відкриття: 6 місяців.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обливі заходи безпеки при зберіганні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доступне для дітей, місце при температурі не вище 25</w:t>
      </w:r>
      <w:r>
        <w:rPr>
          <w:rStyle w:val="Cs5efed22f14"/>
          <w:color w:val="000000"/>
          <w:szCs w:val="24"/>
          <w:lang w:val="uk-UA"/>
        </w:rPr>
        <w:t>°С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рода та склад контейнера первинного пакування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ліетиленові флакони закриті гвинтовою кришечкою та з окремим крапельним дозатором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мір упакування: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ртонна коробка, що містить 1 флакон по 15 мл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ртонна коробка, що містить 1 флакон по 30 мл.</w:t>
      </w:r>
    </w:p>
    <w:p>
      <w:pPr>
        <w:pStyle w:val="ListParagraph1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удь-який невикористаний продукт або відходи з нього повинні бути утилізовані відповідно до чинних вимог законодавства. 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зва та місцезнаходженн</w:t>
      </w:r>
      <w:r>
        <w:rPr/>
        <w:t>я власника реєстраційного посвідчення</w:t>
      </w:r>
    </w:p>
    <w:tbl>
      <w:tblPr>
        <w:tblW w:w="98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220"/>
      </w:tblGrid>
      <w:tr>
        <w:trPr/>
        <w:tc>
          <w:tcPr>
            <w:tcW w:w="4614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ВІСТО Інт’л, С.Л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LIVISTO Int’l, S.L.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. Універсітат Аутонома, 29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Av. Universitat Autònoma, 29</w:t>
            </w:r>
          </w:p>
        </w:tc>
      </w:tr>
      <w:tr>
        <w:trPr>
          <w:trHeight w:val="89" w:hRule="atLeast"/>
        </w:trPr>
        <w:tc>
          <w:tcPr>
            <w:tcW w:w="4614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2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 Сарданьола-дал-Бальєс,</w:t>
            </w:r>
          </w:p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арселона) Іспані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08290 Cerdanyola del Vallè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Barcelona) Spain</w:t>
            </w:r>
          </w:p>
        </w:tc>
      </w:tr>
    </w:tbl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зва та місцезнаходження виробників</w:t>
      </w:r>
      <w:r>
        <w:rPr/>
        <w:t xml:space="preserve"> готового продукту</w:t>
      </w:r>
    </w:p>
    <w:tbl>
      <w:tblPr>
        <w:tblW w:w="98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220"/>
      </w:tblGrid>
      <w:tr>
        <w:trPr/>
        <w:tc>
          <w:tcPr>
            <w:tcW w:w="4614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іана Лайф Сайєнсес, С.А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Labiana Life Sciences, S.A.</w:t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/Венус, 26, Пол. Інд. Кан Парелла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Venus, 26, Pol. Ind. Can Parellada</w:t>
            </w:r>
          </w:p>
        </w:tc>
      </w:tr>
      <w:tr>
        <w:trPr>
          <w:trHeight w:val="89" w:hRule="atLeast"/>
        </w:trPr>
        <w:tc>
          <w:tcPr>
            <w:tcW w:w="4614" w:type="dxa"/>
            <w:tcBorders/>
          </w:tcPr>
          <w:p>
            <w:pPr>
              <w:pStyle w:val="Normal"/>
              <w:spacing w:lineRule="auto" w:line="240" w:before="0" w:after="0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228 Терраса,</w:t>
            </w:r>
          </w:p>
          <w:p>
            <w:pPr>
              <w:pStyle w:val="Normal"/>
              <w:spacing w:lineRule="auto" w:line="240" w:before="0" w:after="0"/>
              <w:ind w:firstLine="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Барселона) Іспані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08228 Terrass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Barcelona) Spain</w:t>
            </w:r>
          </w:p>
        </w:tc>
      </w:tr>
    </w:tbl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кова інформація: вiдпуск препарату лише по рецепту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ій колонтитул Знак"/>
    <w:qFormat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character" w:styleId="Cs5efed22f14">
    <w:name w:val="cs5efed22f14"/>
    <w:qFormat/>
    <w:rPr>
      <w:rFonts w:ascii="Times New Roman" w:hAnsi="Times New Roman" w:cs="Times New Roman"/>
      <w:color w:val="000000"/>
      <w:sz w:val="24"/>
      <w:shd w:fill="auto" w:val="clear"/>
    </w:rPr>
  </w:style>
  <w:style w:type="character" w:styleId="PageNumber">
    <w:name w:val="Page Number"/>
    <w:basedOn w:val="Style14"/>
    <w:rPr/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en-US"/>
    </w:rPr>
  </w:style>
  <w:style w:type="character" w:styleId="Style19">
    <w:name w:val="Тема примітки Знак"/>
    <w:qFormat/>
    <w:rPr>
      <w:b/>
      <w:bCs/>
      <w:lang w:val="en-US"/>
    </w:rPr>
  </w:style>
  <w:style w:type="character" w:styleId="Style20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Style21">
    <w:name w:val="Редакці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MS Mincho;ＭＳ 明朝" w:cs="Times New Roman"/>
      <w:lang w:val="es-ES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0:59:00Z</dcterms:created>
  <dc:creator>Admin</dc:creator>
  <dc:description/>
  <cp:keywords/>
  <dc:language>en-US</dc:language>
  <cp:lastModifiedBy>Микола Верхолюк</cp:lastModifiedBy>
  <cp:lastPrinted>2025-01-10T11:00:00Z</cp:lastPrinted>
  <dcterms:modified xsi:type="dcterms:W3CDTF">2025-02-12T17:27:00Z</dcterms:modified>
  <cp:revision>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