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ротка  характеристика  препарат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з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НІКУМ краплі протипаразитарні для собак та коті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Склад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 мл препарату містить діючі речовини (мг)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іпроніл – 100,0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вермектин – 12,0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міжні речовини: пропіленгліколь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3. Фармацевтична (лікарська) форм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зчин для зовнішнього застосування, точкового нанесе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ATCvet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P5З, ектопаразитициди, інсектицидні і репеленти (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en-US" w:eastAsia="ru-RU"/>
        </w:rPr>
        <w:t>QP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53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en-US" w:eastAsia="ru-RU"/>
        </w:rPr>
        <w:t>AX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15, фіпроніл;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en-US" w:eastAsia="ru-RU"/>
        </w:rPr>
        <w:t>QP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54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en-US" w:eastAsia="ru-RU"/>
        </w:rPr>
        <w:t>A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А01 івермектин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Препарат УНІКУМ краплі протипаразитарні для собак та коті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ендоектопаразитицид, фармакологічні властивості якого зумовлені властивостями діючих речовин фіпронілу та івермект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Фіпроніл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(Fipronilum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5-аміно-1-[2,6-дихлоро-4-(трифлуорометил)феніл]-4-[(трифлуорометил) сульфінил]-1Н-піразол-3-карбонітрил, похідне фенілпіразол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Фіпроніл уражає центральну нервову систему ектопаразитів, не впливаючи на центральну нервову систему ссавців. Механізм дії фіпронілу у безхребетних полягає в тому, що він порушує процес проходження іонів хлору у ГАМК-залежних рецепторах ектопаразитів, передачу нервових імпульсів та діяльність нервової системи, що призводить до нервового перезбудження і загибелі ектопарази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Фіпроніл має контактну дію і практично не всмоктується через шкіру. Він депозитується в епідермісі, жирових залозах волосяних фолікул і поступово вивільняється протягом певного часу. Створюється ефект “резервуару”, що забезпечує тривалу залишкову активність фіпронілу. Радіографічне дослідження волосу, після нанесення міченого радіоактивного фіпронілу, показало, що мітка локалізується тільки в повітряній зовнішній кутикулі волосу. Після місцевого нанесення препарат розподіляється по поверхні тіла протягом 24 год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Івермектин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належить до сполук, що продукуються мікроорганізмами групи Streptomyces avermitilis. Івермектин має виражену протипаразитарну дію на личинкові і статевозрілі форми нематод. Механізм дії івермектину на організм паразита полягає у тому, що він стимулює виділення нейромедіатора гальмування, гамма-аміномасляної кислоти (ГАМК), у пресинаптичних нейронах, який зв’язується зі спеціальними рецепторами нервових закінчень, збільшуючи проникність мембран для іонів хлору і блокуючи передачу нервово-м’язових імпульсів. Це призводить до порушення передачі нервових імпульсів, паралічу і загибелі парази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Кліні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 Вид твари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аки, ко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2 Показання до застосув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Cs5efed22f3"/>
          <w:color w:val="000000"/>
          <w:szCs w:val="24"/>
        </w:rPr>
        <w:t xml:space="preserve">Профілактика та лікування собак і котів при ураженні блохами (Ctenocephalides spp.), коростяними кліщами (Otodectes cynotis, Notoedres cati); попередження дирофіляріозу (ефективний проти личинок L3 і L4 стадії Dirofilaria immitis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 Протипоказ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хворим, виснаженим та ослабленим тваринам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молодим тваринам віком до 12 тижнів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препарат іншим видам тварин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препарат одночасно з іншими інсектоакарицидними засобам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тваринам, чутливим до фіпронілу та івермектину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значати собакам порід коллі, шелті, бобтейл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самкам під час лактації і вагітності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 Побічна ді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тварин із підвищеною чутливістю до фіпронілу або івермектину при застосуванні препарату можливе подразнення шкір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5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92601501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Препарат міст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вермектин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макроциклічний лактон), необхідно з обережністю обробляти собак </w:t>
      </w:r>
      <w:r>
        <w:rPr>
          <w:rFonts w:cs="Times New Roman" w:ascii="Times New Roman" w:hAnsi="Times New Roman"/>
          <w:sz w:val="24"/>
          <w:szCs w:val="24"/>
        </w:rPr>
        <w:t xml:space="preserve">з мутацією гену </w:t>
      </w:r>
      <w:r>
        <w:rPr>
          <w:rFonts w:cs="Times New Roman" w:ascii="Times New Roman" w:hAnsi="Times New Roman"/>
          <w:sz w:val="24"/>
          <w:szCs w:val="24"/>
          <w:lang w:val="en-US"/>
        </w:rPr>
        <w:t>ABCB</w:t>
      </w:r>
      <w:r>
        <w:rPr>
          <w:rFonts w:cs="Times New Roman" w:ascii="Times New Roman" w:hAnsi="Times New Roman"/>
          <w:sz w:val="24"/>
          <w:szCs w:val="24"/>
        </w:rPr>
        <w:t xml:space="preserve">1 (MDR1 -/-)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аких порід як коллі, велика англійська вівчарка та порід близьких до них. </w:t>
      </w:r>
      <w:r>
        <w:rPr>
          <w:rFonts w:cs="Times New Roman" w:ascii="Times New Roman" w:hAnsi="Times New Roman"/>
          <w:sz w:val="24"/>
          <w:szCs w:val="24"/>
        </w:rPr>
        <w:t>При обробці чутливих порід собак необхідно  суворо дотримуватися рекомендованого дозування та проводити обробку тварин під наглядом лікаря ветеринарної медици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_Hlk192601501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робці тварин препаратом не допускати попадання препарату в очі, ротову порожнину. Після обробки  тварини не допускати ії контакту з іншими тваринами до повного висихання шер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Обробка тварин препаратом під час вагітності та лактації грунтується на оцінці ризику та необхідності лікування лікарем ветеринарної медици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5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корис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ння під час вагітності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лактації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 несучості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 застосовують самкам під час лактації і вагіт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разом з іншими інсекто-акарицидними засобами та макроциклічними лактонами</w:t>
      </w:r>
      <w:r>
        <w:rPr>
          <w:rStyle w:val="Cs5efed22f5"/>
        </w:rPr>
        <w:t>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5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парат наносять на суху, неушкоджену шкіру відповідно до маси тіла твар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собак і котів різної маси тіла використовують піпетки препарату відповідного об'єму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39"/>
        <w:gridCol w:w="1701"/>
        <w:gridCol w:w="2127"/>
        <w:gridCol w:w="2262"/>
      </w:tblGrid>
      <w:tr>
        <w:trPr>
          <w:trHeight w:val="1130" w:hRule="exac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27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27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w:t>Вид та маса тіла тварини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13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w:t>Доза препарату,</w:t>
            </w:r>
          </w:p>
          <w:p>
            <w:pPr>
              <w:pStyle w:val="Normal"/>
              <w:spacing w:lineRule="auto" w:line="240" w:before="0" w:after="0"/>
              <w:ind w:firstLine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w:t>м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w:t>Вміст фіпронілу,</w:t>
              <w:br/>
              <w:t>мг/1 піпетк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13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w:t>Вміст</w:t>
              <w:br/>
              <w:t>івермектину,</w:t>
              <w:br/>
              <w:t>мг/1 піпетку</w:t>
            </w:r>
          </w:p>
        </w:tc>
      </w:tr>
      <w:tr>
        <w:trPr>
          <w:trHeight w:val="292" w:hRule="exac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собаки, масою тіла до 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92" w:hRule="exac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собаки, масою тіла від 4 до 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302" w:hRule="exac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собаки, масою тіла від 10 до 3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4</w:t>
            </w:r>
          </w:p>
        </w:tc>
      </w:tr>
      <w:tr>
        <w:trPr>
          <w:trHeight w:val="288" w:hRule="exac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коти, масою тіла до 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310" w:hRule="exac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коти, масою тіла від 4 до 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епарат застосовують зовнішньо, наносячи безпосередньо на шкіру у місця недоступні для злизування (ділянка холки та вздовж хреб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Після одноразової обробки захист тварин від ектопаразитів триває впродовж 1,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2 місяців. З профілактичною метою тварин обробляють кожні 1,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2 місяці. При саркоптоїдозах обробку проводять 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3 рази з інтервалом у 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0 діб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5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іпроніл, який входить до складу препарату, добре переноситься  тваринами в терапевтичній дозі. Доза, яка перевищує терапевтичну в 5 разів не викликає клінічних ознак  отруєння. У собак, що одержували 640 мг/кг фіпронілу не було виявлено ніяких суттєвих  ускладнень. При передозуванні івермектину у 5 разів симптомів передозування не спостерігал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5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ісля обробки тварин препаратом не допускати злизування препарату (одягають захисний комірець, намордник, фіксують щелепи допоміжними засобам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е слід купати тварин протягом 48 годин після обробки препаратом, а також наносити препарат на вологу або пошкоджену шкі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.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Період виведення (каренції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непродуктивних тварин не визначаю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5.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Спеціальні застереження для осіб і обслуговуючого персонал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роботі з препаратом дотримуватись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обробці тварин препаратом користуватися гумовими рукавиц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никати попадання препарату на відкриті ділянки шкіри, в очі, не вдихати препара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випадковому потраплянні препарату на шкіру або слизові оболонки необхідно одразу промити їх великою кількістю во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ісля роботи з препаратом необхідно вимити руки теплою водою з ми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бороняється пити, приймати їжу і палити під час роботи з препаратом.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ісля обробки тварин препаратом не гладити їх та не допускати  контакту маленьких дітей з обробленими тваринами до повного висихання препарат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слід купати тварин протягом 48 годин після обробки препаратом, а також наносити препарат на вологу або пошкоджену шкір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6. Ф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рмацевти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разом з іншими інсекто-акарицидними засобами та макроциклічними лактонами</w:t>
      </w:r>
      <w:r>
        <w:rPr>
          <w:rStyle w:val="Cs5efed22f5"/>
        </w:rPr>
        <w:t>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3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6.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собливі з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и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зберіг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берігати препарат у закритому упакуванні виробника у сухому, недоступному для дітей та тварин місці, окремо від харчових продуктів та кормів при температури від 0 до 30 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імерні піпетки  по 0,5; 1,0; 2,0 мл, упаковані в картонну коробку по 4 шту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Невикористаний або претермінований препарат утилізують відповідно до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Назва та місцезнаходження власника реєстраційного посвідч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В «УКРБІОНІТ», 61109, м. Харків, вул. Тернопільська, буд. 6, Україна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Назва та місцезнаходження виробника (виробникі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«НОВА ПЛЮС», 61030, м. Харків, вул. Колісниченківська, буд. 7, Україн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В «УКРБІОНІТ», 61109, м. Харків, вул. Тернопільська, буд. 6, Україна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Додаткова інформац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5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4"/>
        <w:szCs w:val="24"/>
      </w:rPr>
      <w:t>Продовження додатку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385-03-20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даток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385-03-20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Cs5efed22f3">
    <w:name w:val="cs5efed22f3"/>
    <w:qFormat/>
    <w:rPr>
      <w:rFonts w:ascii="Times New Roman" w:hAnsi="Times New Roman" w:cs="Times New Roman"/>
      <w:color w:val="000000"/>
      <w:sz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z w:val="23"/>
      <w:szCs w:val="23"/>
      <w:shd w:fill="FFFFFF" w:val="clear"/>
      <w:lang w:val="de-DE"/>
    </w:rPr>
  </w:style>
  <w:style w:type="character" w:styleId="41">
    <w:name w:val="Основной текст (4) + Не курсив"/>
    <w:qFormat/>
    <w:rPr>
      <w:rFonts w:ascii="Times New Roman" w:hAnsi="Times New Roman" w:cs="Times New Roman"/>
      <w:i/>
      <w:iCs/>
      <w:sz w:val="23"/>
      <w:szCs w:val="23"/>
      <w:shd w:fill="FFFFFF" w:val="clear"/>
      <w:lang w:val="de-DE"/>
    </w:rPr>
  </w:style>
  <w:style w:type="character" w:styleId="Style15">
    <w:name w:val="Название книги"/>
    <w:qFormat/>
    <w:rPr>
      <w:b/>
      <w:bCs/>
      <w:i/>
      <w:iCs/>
      <w:spacing w:val="5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6">
    <w:name w:val="Основной текст_"/>
    <w:qFormat/>
    <w:rPr>
      <w:shd w:fill="FFFFFF" w:val="clear"/>
    </w:rPr>
  </w:style>
  <w:style w:type="character" w:styleId="Style17">
    <w:name w:val="Верхний колонтитул Знак"/>
    <w:qFormat/>
    <w:rPr>
      <w:sz w:val="22"/>
      <w:szCs w:val="22"/>
      <w:lang w:val="uk-UA"/>
    </w:rPr>
  </w:style>
  <w:style w:type="character" w:styleId="Style18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Calibri" w:cs="Times New Roman"/>
      <w:i/>
      <w:iCs/>
      <w:kern w:val="2"/>
      <w:sz w:val="23"/>
      <w:szCs w:val="23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13:00Z</dcterms:created>
  <dc:creator>Lenovo</dc:creator>
  <dc:description/>
  <cp:keywords/>
  <dc:language>en-US</dc:language>
  <cp:lastModifiedBy>Lyuba_Kalynovska</cp:lastModifiedBy>
  <dcterms:modified xsi:type="dcterms:W3CDTF">2025-05-13T06:04:00Z</dcterms:modified>
  <cp:revision>10</cp:revision>
  <dc:subject/>
  <dc:title/>
</cp:coreProperties>
</file>