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uk-UA"/>
        </w:rPr>
      </w:pPr>
      <w:bookmarkStart w:id="0" w:name="_Hlk140236143"/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  <w:t>до реєстраційного посвідчення АВ-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ru-RU" w:eastAsia="uk-UA"/>
        </w:rPr>
        <w:t>ВорміЛайн таблетка антигельмінтна для собак та коті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г препарату містить діючу речовину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івермектин  – 5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міжні речовини: рисове борошно, кукурудзяний глютен, сухі дріжджі, кальцію стеарат, соєвий білок, пудра цукро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Таблетк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uk-UA"/>
        </w:rPr>
        <w:t>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ATCvet QP54 Ендектоциди (QP54AA01, івермекти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міЛайн таблетка антигельмінтна для собак та котів – ендопаразитицид. Фармакологічні властивості препарату зумовлені властивостями діючої речови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Івермектин належить до сполук, що продукуються мікроорганізмами групи Streptomyces Avermitilis. Івермектин має виражену протипаразитарну дію на личинкові і статевозрілі форми нематод. Механізм дії івермектину на організм паразита полягає у тому, що він стимулює виділення нейромедіатора гальмування гамма-аміномасляної кислоти (ГАМК) у пресинаптичних  нейронах, який зв′язується зі спеціальними рецепторами нервових закінчень, збільшуючи проникність мембран для іонів хлору і блокуючи передачу нервово-м′язових імпульсів. Це призводить до порушення передачі нервових імпульсів, паралічу і загибелі паразитів. Підсилення ГАМК-ефекту у членистоногих, аналогічно дії на нематод з тією лише відмінністю, що блокується передача  нервових імпульсів між нервовим закінченням і клітиною м′язової тканини. В цьому випадку також є параліч і загибель ектопаразит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Івермектин не діє на ацетилхолін, який є основним медіатором периферійної нервової системи у ссавців. Він слабо проникає в центральну нервову систему ссавців, де ГАМК функціонує в якості нейромедіат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и, ко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1" w:name="_Hlk15214257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Лікувальна та профілактична дегельмінтизація собак і котів при ураженні нематодами травного каналу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Toxocar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c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cat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Toxasca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leoni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Uncinar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stenocephal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Trichu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vulp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bookmarkStart w:id="2" w:name="_Hlk152142577"/>
      <w:bookmarkEnd w:id="2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" w:name="_Hlk152142600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ідвищена індивідуальна чутливість до компонентів препарат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цуценятам і кошенятам до 6-ти тижневого вік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виснаженим та хворим на інфекційні захворювання тварина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самкам в першій половині вагітності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 застосовувати собакам пород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коллі, шелті, бобтей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піперазином і препаратами, які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bookmarkStart w:id="4" w:name="_Hlk152142600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яких тварин можливе порушення роботи шлунково-кишкового тракту та посилення слиновиділення, які зникають мимовільно та не вимагають застосування лікарських засоб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е застосовувати собакам породи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коллі, шелті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бтей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самкам в першій половині вагітності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піперазином і препаратами, які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самкам в першій половині вагітності!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овження додатку 1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реєстраційного посвідчення АВ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bookmarkStart w:id="5" w:name="_Hlk195792051"/>
      <w:bookmarkStart w:id="6" w:name="_Hlk15214279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ідвищена індивідуальна чутливість до компонентів препарату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е застосовувати собакам породи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коллі, шелті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бтей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7" w:name="_Hlk15214279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піперазином і препаратами, які інгібують холінестеразу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8" w:name="_Hlk195792051"/>
      <w:bookmarkEnd w:id="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bookmarkStart w:id="9" w:name="_Hlk15214268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арат задають тваринам індивідуально одноразово у дозах:</w:t>
      </w:r>
      <w:bookmarkEnd w:id="9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0" w:name="_Hlk152142732"/>
      <w:bookmarkStart w:id="11" w:name="_Hlk152142732"/>
    </w:p>
    <w:tbl>
      <w:tblPr>
        <w:tblW w:w="87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694"/>
        <w:gridCol w:w="2409"/>
        <w:gridCol w:w="2041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Вага таблетки,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Вид твар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Маса ті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тварини, к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Івермектин, мг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шенята та цуценя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 0,5 до 1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баки, у т.ч. цуценята та кошеня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 1,0 до 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баки, к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 2,0 до 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баки, к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 4,0 до 6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,0</w:t>
            </w:r>
          </w:p>
        </w:tc>
      </w:tr>
      <w:tr>
        <w:trPr>
          <w:trHeight w:val="5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баки, к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 6,0 до 8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,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баки, к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 8,0 до 1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що тварина важить більше, ніж зазначено в таблиці, потрібно використовувати відповідну комбінацію табл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_Hlk1521427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ілактичну дегельмінтизацію проводять один раз у квартал (1 таблетка одноразово, безпосередньо перед їжею, тощо).</w:t>
      </w:r>
      <w:bookmarkEnd w:id="12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24969591"/>
      <w:bookmarkEnd w:id="13"/>
      <w:r>
        <w:rPr>
          <w:rFonts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ипадковому заковтуванні препарату людиною можливі розлади нервової системи, тому у таких випадках необхідно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_Hlk24969591"/>
      <w:bookmarkEnd w:id="14"/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піперазином і препаратами, які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5" w:name="_Hlk152142842"/>
      <w:bookmarkEnd w:id="15"/>
      <w:r>
        <w:rPr>
          <w:rFonts w:eastAsia="Times New Roman" w:cs="Times New Roman" w:ascii="Times New Roman" w:hAnsi="Times New Roman"/>
          <w:sz w:val="24"/>
          <w:szCs w:val="24"/>
        </w:rPr>
        <w:t>Зберігають препарат у сухому темному місці, окремо від продуктів харчування та кормів, у недоступному для дітей і тварин, місці за температу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ід 0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6" w:name="_Hlk152142842"/>
      <w:bookmarkEnd w:id="16"/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Hlk152142855"/>
      <w:bookmarkEnd w:id="17"/>
      <w:r>
        <w:rPr>
          <w:rFonts w:cs="Times New Roman" w:ascii="Times New Roman" w:hAnsi="Times New Roman"/>
          <w:sz w:val="24"/>
          <w:szCs w:val="24"/>
        </w:rPr>
        <w:t>Для тварин різної маси тіла випускають таблетки різної ваги п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 г – для кошенят та цуценят масою тіла від 0,5 до 1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 г – для собак, цуценят та кошенят масою тіла від 1,0 до 2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 г – для собак та котів масою тіла від 2,0 до 4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 г – для собак та котів масою тіла від 4,0 до 6,0 к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 г – для собак та котів масою тіла від 6,0 до 8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0 г – для собак та котів масою тіла від 8,0 до 10,0 к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у 1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еєстраційного посвідчення АВ-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етки</w:t>
      </w:r>
      <w:r>
        <w:rPr>
          <w:rFonts w:cs="Times New Roman" w:ascii="Times New Roman" w:hAnsi="Times New Roman"/>
          <w:sz w:val="24"/>
          <w:szCs w:val="24"/>
        </w:rPr>
        <w:t xml:space="preserve"> запаковані в блістери або пакети з полімерного матеріалу та вкладені у картонні короб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_Hlk152142855"/>
      <w:bookmarkEnd w:id="18"/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ourier New" w:cs="Times New Roman"/>
          <w:color w:val="000000"/>
          <w:sz w:val="24"/>
          <w:szCs w:val="24"/>
          <w:lang w:eastAsia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uk-UA"/>
        </w:rPr>
        <w:t>ТОВ «ЗООВЕТЛАЙН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ourier New" w:cs="Times New Roman"/>
          <w:color w:val="000000"/>
          <w:sz w:val="24"/>
          <w:szCs w:val="24"/>
          <w:lang w:eastAsia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uk-UA"/>
        </w:rPr>
        <w:t>61044, м. Харків, вул. Змагання, буд. 20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bookmarkStart w:id="19" w:name="_Hlk195534753"/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61030, м. Харків, вул. Колісниченківська, буд. 7, Україн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ХАРКІВСЬКА БІОФАБРИК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</w:rPr>
        <w:t>6105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м. Харків, пров. Людмили Гурченко, буд.10, Україна</w:t>
      </w:r>
      <w:bookmarkEnd w:id="19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0" w:name="_Hlk140236143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  <w:bookmarkEnd w:id="2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136" w:top="567" w:footer="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2">
    <w:name w:val="csb86c8cfe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0"/>
      <w:szCs w:val="20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58:00Z</dcterms:created>
  <dc:creator>Lenovo</dc:creator>
  <dc:description/>
  <cp:keywords/>
  <dc:language>en-US</dc:language>
  <cp:lastModifiedBy>admin</cp:lastModifiedBy>
  <cp:lastPrinted>2025-04-15T16:31:00Z</cp:lastPrinted>
  <dcterms:modified xsi:type="dcterms:W3CDTF">2025-06-18T16:12:00Z</dcterms:modified>
  <cp:revision>46</cp:revision>
  <dc:subject/>
  <dc:title/>
</cp:coreProperties>
</file>