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7" w:hanging="0"/>
        <w:jc w:val="right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 реєстраційног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відчення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-00884-01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ронтел 10 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1 мл препарату містить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іюч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речови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лозанте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 xml:space="preserve"> мг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оміжн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човини: </w:t>
      </w:r>
      <w:r>
        <w:rPr>
          <w:rFonts w:cs="Times New Roman" w:ascii="Times New Roman" w:hAnsi="Times New Roman"/>
          <w:sz w:val="24"/>
          <w:szCs w:val="24"/>
          <w:lang w:val="uk-UA"/>
        </w:rPr>
        <w:t>пропіленгліколь, полівінілпіролідон, новокаїну гідрохлорид, натрію гідрокси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вода високоочище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(лікарська)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чин для ін’єкці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T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ласифікаційнипй код: </w:t>
      </w:r>
      <w:r>
        <w:rPr>
          <w:rFonts w:cs="Times New Roman" w:ascii="Times New Roman" w:hAnsi="Times New Roman"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sz w:val="24"/>
          <w:szCs w:val="24"/>
          <w:lang w:val="uk-UA"/>
        </w:rPr>
        <w:t>52 - антигельмінтні ветеринарні препарати. (</w:t>
      </w:r>
      <w:r>
        <w:rPr>
          <w:rFonts w:cs="Times New Roman" w:ascii="Times New Roman" w:hAnsi="Times New Roman"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sz w:val="24"/>
          <w:szCs w:val="24"/>
          <w:lang w:val="uk-UA"/>
        </w:rPr>
        <w:t>52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lang w:val="uk-UA"/>
        </w:rPr>
        <w:t>09 - клозанте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озантел ‒ синтетичний засіб, похідний з групи саліціланіду. Його специфічна протипаразитарна дія обумовлює гальмування і зупинку процесу фосфорилювання і переносу електронів, що змінює енергетичний метаболізм паразитів з послідуючою їх загибеллю. Клозантел володіє широким спектром протипаразитарної дії, активний до трематод, нематод, кліщів, вошей, овечого рунця і личинок овод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внутрішньом'язовому введенні швидко всмоктується і проникає в органи і тканини організму. Максимальна концентрація препарату в крові досягається через 12 годин після введення і зберігається протягом 24-36 годин, а терапевтична концентрація - впродовж 10-11 діб. Клозантел не біотрансформується в організмі і виділяється переважно в незміненому вигляді з екскрементами, а у лактуючих корів ‒ частково з молок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 Клініч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рогата худоба, вівц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ілактика і 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куванн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еликої рогатої худоби та овець,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ураженні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ка рогата худоб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атодами </w:t>
      </w:r>
      <w:r>
        <w:rPr>
          <w:rFonts w:cs="Times New Roman" w:ascii="Times New Roman" w:hAnsi="Times New Roman"/>
          <w:sz w:val="24"/>
          <w:szCs w:val="24"/>
        </w:rPr>
        <w:t>травного ка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Bunostomu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Haemonchus placei,</w:t>
      </w:r>
      <w:r>
        <w:rPr>
          <w:rFonts w:cs="Times New Roman" w:ascii="Times New Roman" w:hAnsi="Times New Roman"/>
          <w:i/>
          <w:sz w:val="24"/>
          <w:szCs w:val="24"/>
        </w:rPr>
        <w:t xml:space="preserve"> Oesophagostomu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>., Strongyloides papillosus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Chabertia ovina; </w:t>
      </w:r>
      <w:r>
        <w:rPr>
          <w:rFonts w:cs="Times New Roman" w:ascii="Times New Roman" w:hAnsi="Times New Roman"/>
          <w:sz w:val="24"/>
          <w:szCs w:val="24"/>
        </w:rPr>
        <w:t xml:space="preserve">трематодами </w:t>
      </w:r>
      <w:r>
        <w:rPr>
          <w:rFonts w:cs="Times New Roman" w:ascii="Times New Roman" w:hAnsi="Times New Roman"/>
          <w:color w:val="000000"/>
          <w:sz w:val="24"/>
          <w:szCs w:val="24"/>
        </w:rPr>
        <w:t>(статевозрілі, молоді трематоди віком понад 6 тижнів, личинки 1 та 2 стадії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Fasciol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 xml:space="preserve">личинками підшкірного оводу - </w:t>
      </w:r>
      <w:r>
        <w:rPr>
          <w:rFonts w:cs="Times New Roman" w:ascii="Times New Roman" w:hAnsi="Times New Roman"/>
          <w:i/>
          <w:sz w:val="24"/>
          <w:szCs w:val="24"/>
        </w:rPr>
        <w:t>Hypoderma spp.;</w:t>
      </w:r>
      <w:r>
        <w:rPr>
          <w:rFonts w:cs="Times New Roman" w:ascii="Times New Roman" w:hAnsi="Times New Roman"/>
          <w:sz w:val="24"/>
          <w:szCs w:val="24"/>
        </w:rPr>
        <w:t xml:space="preserve"> коростою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Sarcoptes bovis, Psoroptes bovis, Chorioptes bovis, Demodex bovis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инками м’ясної мух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Sarcophagidae, Calliphoridae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ці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атодами травного каналу </w:t>
      </w:r>
      <w:r>
        <w:rPr>
          <w:rFonts w:cs="Times New Roman" w:ascii="Times New Roman" w:hAnsi="Times New Roman"/>
          <w:i/>
          <w:sz w:val="24"/>
          <w:szCs w:val="24"/>
        </w:rPr>
        <w:t xml:space="preserve">Bunostomu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>.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Oesophagostomu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Trichostrongylu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Ostertagia circumcincta, Haemonchus contortus, Nematodirus spathiger, Chabertia ovina, </w:t>
      </w:r>
      <w:r>
        <w:rPr>
          <w:rFonts w:cs="Times New Roman" w:ascii="Times New Roman" w:hAnsi="Times New Roman"/>
          <w:sz w:val="24"/>
          <w:szCs w:val="24"/>
        </w:rPr>
        <w:t xml:space="preserve">трематодами </w:t>
      </w:r>
      <w:r>
        <w:rPr>
          <w:rFonts w:cs="Times New Roman" w:ascii="Times New Roman" w:hAnsi="Times New Roman"/>
          <w:color w:val="000000"/>
          <w:sz w:val="24"/>
          <w:szCs w:val="24"/>
        </w:rPr>
        <w:t>(статевозрілі, молоді трематоди віком понад 6 тижн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Fasciol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>личинками овода</w:t>
      </w:r>
      <w:r>
        <w:rPr>
          <w:rFonts w:cs="Times New Roman" w:ascii="Times New Roman" w:hAnsi="Times New Roman"/>
          <w:i/>
          <w:sz w:val="24"/>
          <w:szCs w:val="24"/>
        </w:rPr>
        <w:t xml:space="preserve"> - Oestrus ovis; </w:t>
      </w:r>
      <w:r>
        <w:rPr>
          <w:rFonts w:cs="Times New Roman" w:ascii="Times New Roman" w:hAnsi="Times New Roman"/>
          <w:sz w:val="24"/>
          <w:szCs w:val="24"/>
        </w:rPr>
        <w:t xml:space="preserve">личинками мух - </w:t>
      </w:r>
      <w:r>
        <w:rPr>
          <w:rFonts w:cs="Times New Roman" w:ascii="Times New Roman" w:hAnsi="Times New Roman"/>
          <w:i/>
          <w:sz w:val="24"/>
          <w:szCs w:val="24"/>
        </w:rPr>
        <w:t xml:space="preserve">Wohlfahrti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 xml:space="preserve">кліщами </w:t>
      </w:r>
      <w:r>
        <w:rPr>
          <w:rFonts w:cs="Times New Roman" w:ascii="Times New Roman" w:hAnsi="Times New Roman"/>
          <w:i/>
          <w:sz w:val="24"/>
          <w:szCs w:val="24"/>
        </w:rPr>
        <w:t>Demodex bovi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ос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ими кліщам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arcopte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, Psoroptes ovis, Choriopte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56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ипока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 призначати</w:t>
      </w:r>
      <w:r>
        <w:rPr>
          <w:rFonts w:cs="Calibri"/>
          <w:lang w:val="uk-UA" w:eastAsia="ru-RU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лабленим, виснаженим і хворим на інфекційні захворювання тваринам. Не застосовувати одночасно з фосфорорганічними і  хлорорганічними засоб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4. Побічна дія</w:t>
      </w:r>
    </w:p>
    <w:p>
      <w:pPr>
        <w:pStyle w:val="Normal"/>
        <w:spacing w:lineRule="auto" w:line="240" w:before="0" w:after="0"/>
        <w:ind w:left="7" w:firstLine="5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окремих випадках на місці введення препарату виникає незначна припухлість, яка зникає через 2-3 доби без лікування.</w:t>
      </w:r>
    </w:p>
    <w:p>
      <w:pPr>
        <w:pStyle w:val="Normal"/>
        <w:spacing w:lineRule="auto" w:line="240" w:before="0" w:after="0"/>
        <w:ind w:left="7" w:firstLine="5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тварин, чутливих до компонентів препарату, можливі алергічні реакції (висипи на шкірі, свербіж, набряки). При виникненні таких ускладнень застосування препарату припиняють і призначають десенсибілізуючу терапі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ливо чутливі до препарату деякі породи великої рогатої худоби (шароле та її гібриди) - приблизно у 2% тварин виникають анафілактичні реакції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5. Особливо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є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6. Застос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 час вагітності, лактації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 застосовувати в останню третину вагітності та у період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Взаємодія з іншими засобами та інші форми взаємодії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е застосовувати одночасно з фосфорорганіч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8. Дози і способи введення тваринам різного віку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робку проти гельмінтозів здійснюють на початку та наприкінці стійлового періоду, проти гіподерматозу — відразу після закінчення льоту ґедзів або при виявленні жовен навесні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bookmarkStart w:id="0" w:name="_kh5jlqmap87q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епарат вводять підшкірно, великій рогатій худобі допускається внутрішньом'язове введення. </w:t>
      </w:r>
      <w:bookmarkStart w:id="1" w:name="_oy3hyaq16new"/>
      <w:bookmarkEnd w:id="1"/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ред груповою дегельмінтизацією кожну партію препарату попередньо перевіряють на невеликій кількості тварин, за якими спостерігають протягом доби. За відсутності ускладнень препарат використовують всьому поголів'ю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775"/>
        <w:gridCol w:w="2900"/>
      </w:tblGrid>
      <w:tr>
        <w:trPr>
          <w:trHeight w:val="54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Вид тварин і захворюванн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Добова д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мл/10 кг маси ті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Курс застосування</w:t>
            </w:r>
          </w:p>
        </w:tc>
      </w:tr>
      <w:tr>
        <w:trPr>
          <w:trHeight w:val="1352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Велика рогата худоба. </w:t>
            </w:r>
          </w:p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тодоз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авного кана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Bunostomu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, Haemonchus placei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Oesophagostomu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, Strongyloides papillosus,  Chabertia ov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42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емат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оз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Fascio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статевозрілі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1084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рематодози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Fascio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статевозрілі та молоді трематоди віком понад 6 тижнів).</w:t>
            </w:r>
          </w:p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ичинки підшкірного ов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Hypoderma sp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личинки 1 та 2 стадії)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65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іщі</w:t>
            </w:r>
            <w:r>
              <w:rPr>
                <w:rFonts w:cs="Calibri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Sarcoptes bovis, Psoroptes bovis, Chorioptes bovis, Demodex bovis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рази через 7 діб</w:t>
            </w:r>
          </w:p>
        </w:tc>
      </w:tr>
      <w:tr>
        <w:trPr>
          <w:trHeight w:val="59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ичинки м’ясної мух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(Sarcophagidae, Calliphoridae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95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Вівці.</w:t>
            </w:r>
          </w:p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тодоз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авного кана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Bunostomu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Oesophagostomu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., Trichostrongylu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, Ostertagia circumcincta, Haemonchus contortus, Nematodirus spathiger, Chabertia ov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703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рематодози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Fascio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статевозрілі та молоді трематоди віком понад 6 тижнів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43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чинки ов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- Oestrus ovis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ичинки мух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Wohlfahrt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норазово</w:t>
            </w:r>
          </w:p>
        </w:tc>
      </w:tr>
      <w:tr>
        <w:trPr>
          <w:trHeight w:val="972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7" w:righ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ліщі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Demodex bovis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Sarcoptes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., Psoroptes ovis, Chorioptes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s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рази через 7 ді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uk-UA"/>
        </w:rPr>
      </w:pPr>
      <w:r>
        <w:rPr>
          <w:rFonts w:cs="Times New Roman" w:ascii="Times New Roman" w:hAnsi="Times New Roman"/>
          <w:bCs/>
          <w:sz w:val="24"/>
          <w:szCs w:val="24"/>
          <w:lang w:bidi="uk-UA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Verdana" w:hAnsi="Verdana" w:eastAsia="Verdana" w:cs="Verdana"/>
          <w:sz w:val="24"/>
          <w:szCs w:val="24"/>
          <w:lang w:val="uk-UA" w:eastAsia="ru-RU"/>
        </w:rPr>
      </w:pPr>
      <w:r>
        <w:rPr>
          <w:rFonts w:cs="Calibri" w:ascii="Times New Roman" w:hAnsi="Times New Roman"/>
          <w:sz w:val="24"/>
          <w:szCs w:val="24"/>
          <w:lang w:val="uk-UA" w:eastAsia="ru-RU"/>
        </w:rPr>
        <w:t xml:space="preserve">При одноразовому застосуванні тваринам препарату у дозі пона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мл дозу ділять на дві частини і вводять у різні місц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 перевищенні дози у 5 разів може спостерігатися мідріаз, екзофтальм, сопорозний стан. Ці симптоми швидко проходять, рекомендують симптоматичне лікування. При перевищенні терапевтичної дози у 5 разів необхідно застосовувати гепатопротектори та анафілактичні захисні препара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. Спеціаль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тереже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ає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11. Періо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ведення (каренція)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сля останнього застосування препарату забій тварин на м’ясо дозволяється через 28 діб, людям вживати в їжу молоко корів можна через 14 діб. М’ясо, отримане раніше вказаного терміну, використовують для годування м’ясоїдних тварин і виготовлення м’ясо-кісткового борошна залежно від висновку лікаря ветеринарної медицини, молоко — випоюють непродуктивним тварина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12. Спеціаль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сонал, який працює з препаратом, повинен</w:t>
      </w:r>
      <w:r>
        <w:rPr>
          <w:rFonts w:cs="Times New Roman" w:ascii="Times New Roman" w:hAnsi="Times New Roman"/>
          <w:sz w:val="24"/>
          <w:szCs w:val="24"/>
        </w:rPr>
        <w:t xml:space="preserve"> дотримуватис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их</w:t>
      </w:r>
      <w:r>
        <w:rPr>
          <w:rFonts w:cs="Times New Roman" w:ascii="Times New Roman" w:hAnsi="Times New Roman"/>
          <w:sz w:val="24"/>
          <w:szCs w:val="24"/>
        </w:rPr>
        <w:t xml:space="preserve"> прави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стої гігієни і техніки безпеки, передбачені при </w:t>
      </w:r>
      <w:r>
        <w:rPr>
          <w:rFonts w:cs="Times New Roman" w:ascii="Times New Roman" w:hAnsi="Times New Roman"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з ветеринарними препарат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Фармацевтич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1. Фор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сумісності (основн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е застосовувати одночасно </w:t>
      </w:r>
      <w:r>
        <w:rPr>
          <w:rFonts w:cs="Times New Roman" w:ascii="Times New Roman" w:hAnsi="Times New Roman"/>
          <w:sz w:val="24"/>
          <w:szCs w:val="24"/>
        </w:rPr>
        <w:t xml:space="preserve">з фосфорорганічними препаратами!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2. Термі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Особливі  заходи зберіг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е темне, недоступне для дітей місце при</w:t>
      </w:r>
      <w:r>
        <w:rPr>
          <w:rFonts w:cs="Times New Roman" w:ascii="Times New Roman" w:hAnsi="Times New Roman"/>
          <w:sz w:val="24"/>
          <w:szCs w:val="24"/>
        </w:rPr>
        <w:t xml:space="preserve"> температу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до 2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°С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ляні флакони по 10, 100, 200, 250 мл з гумовими пробками та алюмінієвою обкат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 Особливі заходи безпеки при поводженні з невикористани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обо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б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й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лиш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ротермінований </w:t>
      </w:r>
      <w:r>
        <w:rPr>
          <w:rFonts w:cs="Times New Roman" w:ascii="Times New Roman" w:hAnsi="Times New Roman"/>
          <w:sz w:val="24"/>
          <w:szCs w:val="24"/>
        </w:rPr>
        <w:t>препарат утилізують відповідно до національних вимо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Назва та місцезнаходж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ласни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єстраційн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відче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 “БРОВАФАРМА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-р Незалежності 18-а, м. Бровари, Київської обл., 0740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Украї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Назва та місцезнаходження виробника (виробників)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ТОВ “БРОВАФАРМА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б-р Незалежності 18-а, м. Бровари, Київської обл., 07400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країн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Додатк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нформація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59:00Z</dcterms:created>
  <dc:creator>Михаил Распутний</dc:creator>
  <dc:description/>
  <cp:keywords/>
  <dc:language>en-US</dc:language>
  <cp:lastModifiedBy>admin</cp:lastModifiedBy>
  <dcterms:modified xsi:type="dcterms:W3CDTF">2025-06-18T15:54:00Z</dcterms:modified>
  <cp:revision>6</cp:revision>
  <dc:subject/>
  <dc:title>Додаток 1</dc:title>
</cp:coreProperties>
</file>