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22222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lang w:val="ru-RU"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Коротка характеристика препарат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1. Назва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br/>
        <w:t xml:space="preserve">          ФліСпектрум протипаразитарні краплі для кот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2. Скла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1 мл препарату містить діючі речовини (мг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імідаклоприд – 100,0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моксидектин – 10,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S-метопрен – 10,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Допоміжні речовини: бензиловий спирт, N-метилпіролідон, каприловий тригліцерид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ПЕГ-4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3. Фармацевтична фор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Розчин для зовнішнього застосування, точкового нанес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eastAsia="uk-UA"/>
        </w:rPr>
        <w:t>ATC vet QP53, ектопаразитициди, інсектициди і репеленти (</w:t>
      </w: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val="en-US" w:eastAsia="uk-UA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eastAsia="uk-UA"/>
        </w:rPr>
        <w:t>53</w:t>
      </w: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val="en-US" w:eastAsia="uk-UA"/>
        </w:rPr>
        <w:t>AX</w:t>
      </w: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eastAsia="uk-UA"/>
        </w:rPr>
        <w:t xml:space="preserve">17 імідаклоприд, </w:t>
      </w:r>
      <w:bookmarkStart w:id="0" w:name="_Hlk191388311"/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eastAsia="uk-UA"/>
        </w:rPr>
        <w:t xml:space="preserve">QP53AX28 </w:t>
      </w: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val="en-US" w:eastAsia="uk-UA"/>
        </w:rPr>
        <w:t>S</w:t>
      </w: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eastAsia="uk-UA"/>
        </w:rPr>
        <w:t>-метопрен</w:t>
      </w:r>
      <w:bookmarkEnd w:id="0"/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eastAsia="uk-UA"/>
        </w:rPr>
        <w:t>); QP54, ендектоциди (QP54AВ02, моксидектин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ФліСпектрум протипаразитарні краплі для котів – це ендектопаразитицид місцевого застосування. Фармакологічні властивості препарату зумовлені властивостями діючих речовин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Імідаклоприд – ектопаразитицид, що належить до групи хлорнікотинілових сполук. Має високу спорідненість до нікотинових ацетилхолінових рецепторів у постсинаптичних ділянках центральної нервової системи. Він приєднується до нікотинергічного рецептора ектопаразита, розміщеного на постсинаптичному нейроні, перериває передачу нервового імпульсу, що в подальшому призводить до паралічу та загибелі паразита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Слабка взаємодія імідаклоприду з нікотиновими рецепторами ссавців обумовлює низький рівень проникнення його через гематоенцефалічний бар′єр, тому імідаклоприд практично не впливає ЦНС  ссавців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Моксидектин належить до другого покоління макроциклічних лактонів із групи мільбеміцинів. Моксидектин  взаємодіє з гамма-аміномасляною кислотою (ГАМК) та з глютаровими хлорними канальцями паразитів. Це призводить до відкриття хлорних канальців у постсинаптичному просторі. Збільшення кількості іонів хлору призводить до незворотнього зниження м′язової активності, паралічу та загибелі паразитів. Це паразитицид, який діє проти багатьох ендо- та ектопаразитів. Моксидектин активний проти личинок (стадії L3, L4) Dirofilaria s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pp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. Також він активний проти нематод травного каналу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S-метопрен – аналог ювенільного гормону, регулятора росту комах, порушуючи синтез хітину, викликає аномалії розвитку комах на стадії яйця і личинки, запобігає появі статевозрілих комах на тварині і в місцях їх утримання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Після нанесення лікарського засобу на шкіру, його активні компоненти, практично не всмоктуючись в системний кровотік, накопичуються в епідермісі волосяних цибулинах і жирових залозах тіла тварини, надаючи тривалий контакт інсектоакарацидної д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 Клінічні особливості</w:t>
      </w: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val="en-US" w:eastAsia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1 Вид твари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Ко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2 Показання до застосуванн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ілактика і лікування котів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раження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ндопаразитами (нематодами: </w:t>
      </w:r>
      <w:bookmarkStart w:id="1" w:name="_Hlk19198929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евозрілі, молоді та личинкові стадії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Toxocara cati, Toxascaris leonina, Ancylostoma tubaeforme, Uncinaria stenocephal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личинками мікрофілярій (стадії L3, L4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Dirofilaria spp.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ктопаразитами: блох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Ctenocephalides spp., Pulex irrita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вош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Linognathus setosus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лосоїдами 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Felicola subrostratus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сороптидозними кліщ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Otodectes cynotis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ркоптидозними кліщ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otoedres cati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хейлетидозними кліщ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Cheyletiella blakei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лякування кровосисних двокрилих комах – комарів (роди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Culicidae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ґедзів (родин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Tabanidae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шок (роди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Simul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da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мокреців (роди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Ceratopogonidae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скітів (роди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Psychodidae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зоофільних мух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Muscidae, Calliphoridae, Sarcophagida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арат може використовуватися як один із засобів при лікуванні алергічного блошиного дермати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кошенятам віком до 9 тижнів і/або масою тіла до 0,5 к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тваринам із підвищеною чутливістю до складових препар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виснаженим та хворим тварин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одночасно з іншими протипаразитарними макроциклічними лакто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4 Побічна д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Іноді застосування препарату може викликати короткочасний свербіж, еритеми на шкірі, ознаки засалювання шерсті, які швидко проходя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и злизуванні препарату твариною після обробки спостерігали побічну дію: посилене слиновиділення, блю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>а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та ознаки нервових розла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и виникненні ознак побічної дії препарат змивають водою із шампунем і за порадою лікаря ветеринарної медицини застосовують альтернативний препар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має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Обробка тварин препаратом під час вагітності та лактації грунтується на оцінці ризику та необхідності лікування лікарем ветеринарної медици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одночасно з іншими протипаразитарними макроциклічними лакто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іб застосуванн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парат застосовують лише зовнішньо!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міст туби або піпетки наносити вздовж хребта, починаючи між лопатками і закінчуючи біля кореня хвоста. Дістати тубу або піпетку з пакування і, тримаючи вертикально, відкрутити кришку на тубі або відламати верхівку піпетки. Розгорнути шерстний покрив і нанести препарат на суху, неушкоджену шкіру. Розмістити вузький кінець туби або піпетки на шкіру, міцно стиснути тубу або піпетку декілька разів і витиснути з неї увесь вміст безпосередньо на шкір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котів різної маси тіла використовують піпетки або туби з препаратом відповідного об′є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за препарату ФліСпектрум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протипаразитарні краплі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котів станов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ікування та профілактика токсокарозу, токсаскарозу, анкілостомозу, унцинаріозу – препарат застосовують щомісяця. Для попередження дирофіляріозу – обробку тварин препаратом розпочинають за один місяць до очікуваної активності кровосисних комах (комарів, бліх) і припиняють через місяць після завершення їхньої активності, або протягом всього ро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5407660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66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80"/>
                              <w:gridCol w:w="1418"/>
                              <w:gridCol w:w="1701"/>
                              <w:gridCol w:w="1984"/>
                              <w:gridCol w:w="1433"/>
                            </w:tblGrid>
                            <w:tr>
                              <w:trPr>
                                <w:trHeight w:val="1009" w:hRule="exac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са тіла котів, (кг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Доза препарату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мл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ксидектин (мг)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Імідаклопр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мг)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метопр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мг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о 4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ід 4 до 8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ільше 8 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ідповідна комбінація туб або піпето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pt;height:92pt;mso-wrap-distance-left:9pt;mso-wrap-distance-right:9pt;mso-wrap-distance-top:0pt;mso-wrap-distance-bottom:0pt;margin-top:-2.4pt;mso-position-vertical-relative:text;margin-left:2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80"/>
                        <w:gridCol w:w="1418"/>
                        <w:gridCol w:w="1701"/>
                        <w:gridCol w:w="1984"/>
                        <w:gridCol w:w="1433"/>
                      </w:tblGrid>
                      <w:tr>
                        <w:trPr>
                          <w:trHeight w:val="1009" w:hRule="exac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Маса тіла котів, (кг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оза препарат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мл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Моксидектин (мг)</w:t>
                              <w:b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Імідаклопри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мг)</w:t>
                              <w:br/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метопр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мг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 4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ід 4 до 8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більше 8 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ідповідна комбінація туб або піпето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ікування  та профілактика сифонаптерозу, блошиного алергічного дерматиту (flea allergy dermatitis: FAD) – препарат застосовують щомісяця. Одноразова обробка тварин препаратом захищає тварин від ураження блохами впродовж 4-х тижнів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ікування отодектозу – одноразова обробка, за рекомендацією лікаря ветеринарної медицини повторна обробка через 30 діб. Важливо не наносити препарат безпосередньо у вушний прохі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ікування ліногнатозу, фелікольозу, нотоедрозу, хейлетіозу – дворазова обробка з інтервалом 30 ді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9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отраплянні препарату у ШКТ (перорально) можливі ускладнення (атаксія, загальний тремор, розширення зіниць, порушення дихання), які швидко проходять. Специфічного антидоту немає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0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ісля обробки тварин руки ретельно вимити теплою водою з милом. При випадковому потраплянні препарату в очі, на шкіру або слизові оболонки, його необхідно одразу змити великою кількістю проточної води. Якщо подразнення шкіри або очей не проходить необхідно звернутись за медичною допомого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обхідно уникати прямого контакту з обробленою твариною та не дозволяти дітям гратися з твариною до повного висихання місць нанесення препарат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можна спати разом зі щойно обробленими препаратом тваринами, особливо діт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робляти необхідно усіх котів, які утримуються разом. Рекомендується обробляти тварин увечері. Не допускати злизування препарату іншими твари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ід час обробки тварин препаратом не можна палити, пити і приймати їж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 зберігати препарат разом з продуктами харчува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непродуктивних тварин не визнач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парат призначений лише для зовнішнього нашкірного застосува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парат необхідно наносити у місця недоступні для злизування. Не наносити на вологу чи пошкоджену шкі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гітним жінкам та жінкам, які годують маленьких дітей рекомендовано уникати контакту з препаратом, оскільки допоміжна речовина N-метилпіролідон має тератогенну дію!!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ласники тварин із гіперчутливістю до складових препарату обробку тварин повинні проводити у гумових рукавиц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обробці тварин уникати потрапляння препарату в очі та всередину (травний канал). Не дозволяти щойно обробленим тваринам облизувати одне одн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відом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3 Особливі заходи зберіг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ерігати препарат у закритому упакуванні виробника у сухому, недоступному для дітей та тварин місці, окремо від харчових продуктів та кормів при температурі від 0 до 30 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імерні піпетки  або туби по 0,5 мл; 1,0 мл запаковані в картонні короб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икористаний або протермінований препарат утилізують відповідно до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. Назва і місце знаходження власника реєстраційного посвід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uk-UA" w:bidi="uk-UA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uk-UA" w:bidi="uk-UA"/>
        </w:rPr>
        <w:t>ТОВ «ВЕТПРОЕКТ», 61146, м. Харків, вул. Героїв Праці, буд. 28, кв. 166, Украї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Назва і місце знаходження виробни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ТОВ «НОВА ПЛЮС», 61030,  м. Харків, вул. Колісниченківська, буд. 7, Украї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ru-RU"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ru-RU" w:eastAsia="uk-UA" w:bidi="uk-UA"/>
        </w:rPr>
        <w:t>ТОВ «ХАРКІВСЬКА БІОФАБРИКА», 61057, м. Харків, пров. Людмили Гурченко, буд. 10, Украї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val="ru-RU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13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color w:val="222222"/>
        <w:highlight w:val="yellow"/>
        <w:lang w:eastAsia="uk-UA"/>
      </w:rPr>
    </w:pPr>
    <w:r>
      <w:rPr>
        <w:rFonts w:eastAsia="Times New Roman" w:cs="Times New Roman" w:ascii="Times New Roman" w:hAnsi="Times New Roman"/>
        <w:color w:val="222222"/>
        <w:highlight w:val="yellow"/>
        <w:lang w:eastAsia="uk-UA"/>
      </w:rPr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b/>
      </w:rPr>
      <w:tab/>
    </w:r>
    <w:r>
      <w:rPr>
        <w:rFonts w:cs="Times New Roman" w:ascii="Times New Roman" w:hAnsi="Times New Roman"/>
        <w:sz w:val="24"/>
        <w:szCs w:val="24"/>
        <w:lang w:val="ru-RU"/>
      </w:rPr>
      <w:t>Продовження д</w:t>
    </w:r>
    <w:r>
      <w:rPr>
        <w:rFonts w:cs="Times New Roman" w:ascii="Times New Roman" w:hAnsi="Times New Roman"/>
        <w:sz w:val="24"/>
        <w:szCs w:val="24"/>
      </w:rPr>
      <w:t>одатк</w:t>
    </w:r>
    <w:r>
      <w:rPr>
        <w:rFonts w:cs="Times New Roman" w:ascii="Times New Roman" w:hAnsi="Times New Roman"/>
        <w:sz w:val="24"/>
        <w:szCs w:val="24"/>
        <w:lang w:val="ru-RU"/>
      </w:rPr>
      <w:t>у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  <w:lang w:val="ru-RU"/>
      </w:rPr>
      <w:t>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794-03-25</w:t>
    </w:r>
  </w:p>
  <w:p>
    <w:pPr>
      <w:pStyle w:val="Normal"/>
      <w:tabs>
        <w:tab w:val="clear" w:pos="708"/>
        <w:tab w:val="left" w:pos="5520" w:leader="none"/>
      </w:tabs>
      <w:spacing w:lineRule="auto" w:line="240" w:before="0" w:after="0"/>
      <w:rPr>
        <w:rFonts w:ascii="Times New Roman" w:hAnsi="Times New Roman" w:cs="Times New Roman"/>
        <w:b/>
        <w:b/>
        <w:sz w:val="24"/>
        <w:szCs w:val="24"/>
        <w:lang w:val="ru-RU"/>
      </w:rPr>
    </w:pPr>
    <w:r>
      <w:rPr>
        <w:rFonts w:cs="Times New Roman" w:ascii="Times New Roman" w:hAnsi="Times New Roman"/>
        <w:b/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</w:rPr>
      <w:t xml:space="preserve">Додаток </w:t>
    </w:r>
    <w:r>
      <w:rPr>
        <w:rFonts w:cs="Times New Roman" w:ascii="Times New Roman" w:hAnsi="Times New Roman"/>
        <w:sz w:val="24"/>
        <w:szCs w:val="24"/>
        <w:lang w:val="ru-RU"/>
      </w:rPr>
      <w:t>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794-03-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  <w:lang w:val="uk-UA"/>
    </w:rPr>
  </w:style>
  <w:style w:type="character" w:styleId="11">
    <w:name w:val="Верхний колонтитул Знак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64" w:before="0" w:after="280"/>
      <w:ind w:left="1120" w:hanging="0"/>
      <w:outlineLvl w:val="0"/>
    </w:pPr>
    <w:rPr>
      <w:rFonts w:ascii="Times New Roman" w:hAnsi="Times New Roman" w:eastAsia="Times New Roman" w:cs="Times New Roman"/>
      <w:b/>
      <w:bCs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1:22:00Z</dcterms:created>
  <dc:creator>Lenovo</dc:creator>
  <dc:description/>
  <cp:keywords/>
  <dc:language>en-US</dc:language>
  <cp:lastModifiedBy>ПК-1</cp:lastModifiedBy>
  <cp:lastPrinted>2025-05-13T11:11:00Z</cp:lastPrinted>
  <dcterms:modified xsi:type="dcterms:W3CDTF">2025-05-13T08:12:00Z</dcterms:modified>
  <cp:revision>11</cp:revision>
  <dc:subject/>
  <dc:title/>
</cp:coreProperties>
</file>