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right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jc w:val="right"/>
        <w:rPr/>
      </w:pPr>
      <w:r>
        <w:rPr/>
        <w:t xml:space="preserve">до реєстраційного посвідчення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uk-UA"/>
        </w:rPr>
        <w:t>1. Назва</w:t>
      </w:r>
    </w:p>
    <w:p>
      <w:pPr>
        <w:pStyle w:val="Normal"/>
        <w:ind w:firstLine="709"/>
        <w:rPr>
          <w:bCs/>
          <w:iCs/>
          <w:lang w:val="uk-UA"/>
        </w:rPr>
      </w:pPr>
      <w:r>
        <w:rPr>
          <w:bCs/>
          <w:iCs/>
          <w:lang w:val="uk-UA"/>
        </w:rPr>
        <w:t>Целексиб</w:t>
      </w:r>
    </w:p>
    <w:p>
      <w:pPr>
        <w:pStyle w:val="Normal"/>
        <w:ind w:firstLine="709"/>
        <w:rPr>
          <w:b/>
          <w:b/>
        </w:rPr>
      </w:pPr>
      <w:r>
        <w:rPr>
          <w:b/>
          <w:lang w:val="uk-UA"/>
        </w:rPr>
        <w:t xml:space="preserve">2. Склад </w:t>
      </w:r>
      <w:r>
        <w:rPr>
          <w:b/>
        </w:rPr>
        <w:t>(</w:t>
      </w:r>
      <w:r>
        <w:rPr>
          <w:b/>
          <w:lang w:val="uk-UA"/>
        </w:rPr>
        <w:t>активнодіючі та допоміжні речовини)</w:t>
      </w:r>
    </w:p>
    <w:p>
      <w:pPr>
        <w:pStyle w:val="Normal"/>
        <w:ind w:firstLine="709"/>
        <w:jc w:val="both"/>
        <w:rPr/>
      </w:pPr>
      <w:r>
        <w:rPr/>
        <w:t xml:space="preserve">1 мл препарату містить діючу речовину: </w:t>
      </w:r>
      <w:r>
        <w:rPr>
          <w:lang w:eastAsia="uk-UA"/>
        </w:rPr>
        <w:t>целекоксиб – 100 м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lang w:val="en-US"/>
        </w:rPr>
      </w:pPr>
      <w:r>
        <w:rPr/>
        <w:t>Допоміжні речовини: пір</w:t>
      </w:r>
      <w:r>
        <w:rPr>
          <w:lang w:val="uk-UA"/>
        </w:rPr>
        <w:t>о</w:t>
      </w:r>
      <w:r>
        <w:rPr/>
        <w:t>лідон</w:t>
      </w:r>
      <w:r>
        <w:rPr>
          <w:lang w:val="uk-UA"/>
        </w:rPr>
        <w:t>-2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709"/>
        <w:rPr>
          <w:lang w:val="uk-UA"/>
        </w:rPr>
      </w:pPr>
      <w:r>
        <w:rPr>
          <w:rFonts w:eastAsia="Arial Unicode MS"/>
          <w:lang w:val="uk-UA"/>
        </w:rPr>
        <w:t>Розчин для інєкцій</w:t>
      </w:r>
      <w:r>
        <w:rPr>
          <w:color w:val="000000"/>
          <w:spacing w:val="-1"/>
          <w:lang w:val="uk-UA"/>
        </w:rPr>
        <w:t>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4. Фармакологічні властивості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ATC vet класифікаційний код QM01A – протизапальні і протиревматичні препарати. QM01A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01 – Целекоксиб.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Целекоксиб – синтетична сполука з класу нестроїдних протизапальних речовин, що належать до інгібіторів циклооксигенази-2 (</w:t>
      </w:r>
      <w:r>
        <w:rPr>
          <w:lang w:eastAsia="uk-UA"/>
        </w:rPr>
        <w:t>COX</w:t>
      </w:r>
      <w:r>
        <w:rPr>
          <w:lang w:val="uk-UA" w:eastAsia="uk-UA"/>
        </w:rPr>
        <w:t xml:space="preserve">-2), які мають знеболюючі, жарознижуючі, протизапальні властивості. Механізм дії целекоксибу полягає у селективному інгібуванні </w:t>
      </w:r>
      <w:r>
        <w:rPr>
          <w:lang w:eastAsia="uk-UA"/>
        </w:rPr>
        <w:t>COX</w:t>
      </w:r>
      <w:r>
        <w:rPr>
          <w:lang w:val="uk-UA" w:eastAsia="uk-UA"/>
        </w:rPr>
        <w:t>-2 – ключового ферменту синтезу медіаторів запалення. Внаслідок високої селективності дії, целекоксиб не викликає побічних ефектів, властивих іншим нестероїдним протизапальним препаратам (утворення виразок травного каналу, порушення ниркового кровотоку, геморагічні явища).</w:t>
      </w:r>
    </w:p>
    <w:p>
      <w:pPr>
        <w:pStyle w:val="HTML1"/>
        <w:shd w:fill="F8F9FA" w:val="clear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ісля підшкірного або внутрішньом’язового введення целекоксиб повністю абсорбується, відносна біодоступність становить 89,0%. Діюча речовина препарату після ін’єкції швидко проникає у тканини, де знаходиться тривалий час. </w:t>
      </w:r>
      <w:r>
        <w:rPr>
          <w:rStyle w:val="Y2iqfc"/>
          <w:rFonts w:cs="Times New Roman" w:ascii="Times New Roman" w:hAnsi="Times New Roman"/>
          <w:color w:val="1F1F1F"/>
          <w:sz w:val="24"/>
          <w:szCs w:val="24"/>
        </w:rPr>
        <w:t xml:space="preserve">Період напіввиведення з плазми та кліренс целекоксибу становили 5,18 годин та 7,15 мл/хв/кг для собак. </w:t>
      </w:r>
      <w:r>
        <w:rPr>
          <w:rFonts w:cs="Times New Roman" w:ascii="Times New Roman" w:hAnsi="Times New Roman"/>
          <w:sz w:val="24"/>
          <w:szCs w:val="24"/>
        </w:rPr>
        <w:t>Целекоксиб майже повністю метаболізується ферментами у печінці і виводиться з сечею та фекалія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lang w:eastAsia="uk-UA"/>
        </w:rPr>
      </w:pPr>
      <w:r>
        <w:rPr>
          <w:b/>
          <w:bCs/>
          <w:lang w:eastAsia="uk-UA"/>
        </w:rPr>
        <w:t>Застосува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5.1 Вид тварин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>Собак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Призначають собакам для зменшення запалення та болю при запальних і больових синдромах різного походження, таких як гострі та хронічні захворювання опорно-рухового апарату (травми зв’язок і сухожилків, переломи, артрити та хронічні дегенеративні захворювання суглобів), а також в якості анальгезуючого і протизапального лікарського засобу у комплексній терапії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Style21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застосовувати препарат тваринам із сильним зневодненням, гіповолемією або гіпотензією, яким потрібна парентеральна регідратація, оскільки існує потенційний ризик виникнення нефротоксичності.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5.4 Побічна ді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жливий незначний набряк у місці підшкірного введення препарату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йозні анафілактичні реакції (включаючи летальні наслідки) з’являються достатньо рідко. </w:t>
      </w:r>
      <w:r>
        <w:rPr>
          <w:rFonts w:cs="Times New Roman" w:ascii="Times New Roman" w:hAnsi="Times New Roman"/>
          <w:sz w:val="24"/>
          <w:szCs w:val="24"/>
        </w:rPr>
        <w:t>При появі останніх необхідно проводити симптоматичне лікуванн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Style21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застосовувати препарат тваринам із сильним зневодненням, гіповолемією або гіпотензією, яким потрібна парентеральна регідратація, оскільки існує потенційний ризик виникнення нефротоксичності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 xml:space="preserve">Препарат не можна застосовувати лактуючим та вагітним сука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Не застосовувати препарат одночасно з глюкокортикостероїдами та іншими нестероїдними протизапальними препаратами або антикоагулянтам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8 Дози і способи введення тваринам різного віку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Собакам Целексиб вводять внутрішньом’язово або підшкірно у дозі 1</w:t>
      </w:r>
      <w:r>
        <w:rPr>
          <w:lang w:val="uk-UA" w:eastAsia="uk-UA"/>
        </w:rPr>
        <w:t>,0</w:t>
      </w:r>
      <w:r>
        <w:rPr>
          <w:lang w:eastAsia="uk-UA"/>
        </w:rPr>
        <w:t xml:space="preserve"> мл на 10 кг маси тіла, одноразово. При необхідності можливе повторне введення препарату через 48 годин. Не рекомендується вводити в одне місце більше 10 мл препарату. </w:t>
      </w:r>
    </w:p>
    <w:p>
      <w:pPr>
        <w:pStyle w:val="Normal"/>
        <w:tabs>
          <w:tab w:val="clear" w:pos="708"/>
          <w:tab w:val="left" w:pos="7870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разі передозування необхідно провести симптоматичне лікуванн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2"/>
        <w:ind w:firstLine="709"/>
        <w:rPr/>
      </w:pPr>
      <w:r>
        <w:rPr>
          <w:b w:val="false"/>
        </w:rPr>
        <w:t>Препарат застосовують для непродуктивних тварин.</w:t>
      </w:r>
    </w:p>
    <w:p>
      <w:pPr>
        <w:pStyle w:val="2"/>
        <w:ind w:firstLine="709"/>
        <w:rPr/>
      </w:pPr>
      <w:r>
        <w:rPr/>
        <w:t>5.12 Спеціальні застереження для осіб і обслуговуючого персоналу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роботі з препаратом потрібно дотримуватися загальних правил особистої гігієни і техніки безпеки, передбачені при роботі з ветеринарними препаратам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"/>
        <w:ind w:firstLine="709"/>
        <w:rPr/>
      </w:pPr>
      <w:r>
        <w:rPr/>
        <w:t>6.1 Форми несумісності (основні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2 роки. 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lang w:val="uk-UA"/>
        </w:rPr>
      </w:pPr>
      <w:r>
        <w:rPr>
          <w:kern w:val="2"/>
          <w:lang w:val="uk-UA"/>
        </w:rPr>
        <w:t>Після першого відбору препарат необхідно використати протягом 28 діб за умови зберігання в оригінальній упаковці при температурі від 4 до 8 °С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Сухе темне місце при температурі від 5 до 25 °C. </w:t>
      </w:r>
    </w:p>
    <w:p>
      <w:pPr>
        <w:pStyle w:val="Normal"/>
        <w:ind w:firstLine="709"/>
        <w:jc w:val="both"/>
        <w:textAlignment w:val="baseline"/>
        <w:rPr/>
      </w:pPr>
      <w:r>
        <w:rPr/>
        <w:t>Препарат зберігати у пакуванні виробника, в сухому, темному, недостопному для дітей місц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кляні флакони по 100 мл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евикористаний або протермінований препарат утилізують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ласник реєстраційного посвідченн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П «Біофарм»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ул. Б. Хмельницького, 37, смт Літин, Вінницька обл., 22300, Україна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Тел./факс (04347) 2-21-44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готового продукт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ОВ «ДЕВІЕ»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ул. Б. Хмельницького, 37, смт Літин, Вінницька обл., 22300, Україна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Тел./факс (04347) 2-21-44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Текст примечания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Style15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48:00Z</dcterms:created>
  <dc:creator>User</dc:creator>
  <dc:description/>
  <cp:keywords/>
  <dc:language>en-US</dc:language>
  <cp:lastModifiedBy>админ3</cp:lastModifiedBy>
  <cp:lastPrinted>2024-05-09T09:49:00Z</cp:lastPrinted>
  <dcterms:modified xsi:type="dcterms:W3CDTF">2025-06-19T08:18:00Z</dcterms:modified>
  <cp:revision>67</cp:revision>
  <dc:subject/>
  <dc:title>Додаток 1</dc:title>
</cp:coreProperties>
</file>