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Додаток 1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bookmarkStart w:id="0" w:name="_Hlk180417809"/>
      <w:bookmarkEnd w:id="0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до реєстраційного посвідчення АА-05816-01-15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/>
        </w:rPr>
      </w:r>
      <w:bookmarkStart w:id="1" w:name="_Hlk180417809"/>
      <w:bookmarkStart w:id="2" w:name="_Hlk180417809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bookmarkStart w:id="3" w:name="bookmark0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Коротка характеристика препарату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4" w:name="bookmark1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Назва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bookmarkStart w:id="5" w:name="_Hlk181709780"/>
      <w:bookmarkEnd w:id="5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Регумат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vertAlign w:val="superscript"/>
          <w:lang w:val="uk-UA" w:eastAsia="uk-UA"/>
        </w:rPr>
        <w:t>Т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6" w:name="_Hlk181709780"/>
      <w:bookmarkStart w:id="7" w:name="bookmark2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Склад</w:t>
      </w:r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1 мл препарату містить діючу речовину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bookmarkStart w:id="8" w:name="_Hlk181709974"/>
      <w:bookmarkStart w:id="9" w:name="_Hlk181709865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альтреногест</w:t>
      </w:r>
      <w:bookmarkEnd w:id="9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- 4 мг</w:t>
      </w:r>
      <w:bookmarkEnd w:id="8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Допоміжні речовини:</w:t>
      </w:r>
      <w:r>
        <w:rPr>
          <w:rFonts w:eastAsia="Times New Roman" w:cs="Times New Roman" w:ascii="Times New Roman" w:hAnsi="Times New Roman"/>
          <w:sz w:val="23"/>
          <w:szCs w:val="23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бутилгідроксианізол, </w:t>
      </w:r>
      <w:r>
        <w:rPr>
          <w:rFonts w:eastAsia="Times New Roman" w:cs="Times New Roman" w:ascii="Times New Roman" w:hAnsi="Times New Roman"/>
          <w:sz w:val="23"/>
          <w:szCs w:val="23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бутилгідрокситолуол, олія соє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10" w:name="bookmark3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Фармацевтична форма</w:t>
      </w:r>
      <w:bookmarkEnd w:id="1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bookmarkStart w:id="11" w:name="_Hlk181709926"/>
      <w:bookmarkEnd w:id="11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Розчин для перорального застосува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12" w:name="_Hlk181709926"/>
      <w:bookmarkStart w:id="13" w:name="bookmark4"/>
      <w:bookmarkEnd w:id="12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Фармакологічні властивості</w:t>
      </w:r>
      <w:bookmarkEnd w:id="1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</w:rPr>
        <w:t>ATC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</w:rPr>
        <w:t>vet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uk-UA"/>
        </w:rPr>
        <w:t xml:space="preserve">класифікаційний код </w:t>
      </w:r>
      <w:bookmarkStart w:id="14" w:name="_Hlk181709887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</w:rPr>
        <w:t>QG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ru-RU"/>
        </w:rPr>
        <w:t>0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</w:rPr>
        <w:t>DX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ru-RU"/>
        </w:rPr>
        <w:t xml:space="preserve">90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uk-UA"/>
        </w:rPr>
        <w:t>– ветеринарні препарати на основі статевих гормонів, модулятори репродуктивної функції.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Механізм дії альтреногесту подібний до такої у прогестерону. Протягом курсу застосування у тварин сполука діє за механізмом зворотного негативного зв’язку на гіпофізарний гонадотропін з метою інгібіції росту фолікулів і естральної поведінки. По завершенню курсу застосування відбувається відновлення секреції гонадотропіну, що призводить до росту і дозрівання фолікулів. Однорідність розміру фолікулів в кінці курсу обробки поряд з синхронним відновленням секреції гонадотропіну у всіх ремонтних свинок і свиноматок призводить до синхронізованої тічки через 5-8 днів після завершення оброб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Регумат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vertAlign w:val="superscript"/>
          <w:lang w:val="uk-UA" w:eastAsia="uk-UA"/>
        </w:rPr>
        <w:t>ТМ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застосовується для отримання однорідних груп самок з прогнозованою датою злучки і/або штучного осіменіння. Це полегшує введення молодих свинок в групи основних (племінних) свиноматок, а також синхронізує перший еструс у свиней після відлучення порося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Максимальна концентрація альтреногесту в плазмі крові відзначається через 1 годину після першого введення і приблизно через 4 години після застосування останньої дози. Альтреногест швидко абсорбується в шлунково-кишковому трак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15" w:name="bookmark5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Клінічні особливості</w:t>
      </w:r>
      <w:bookmarkEnd w:id="15"/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16" w:name="bookmark6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Вид тварин</w:t>
      </w:r>
      <w:bookmarkEnd w:id="16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Свині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17" w:name="bookmark7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Показання до застосування</w:t>
      </w:r>
      <w:bookmarkEnd w:id="17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Застосовується для синхронізації еструсу у ремонтних свинок з метою введення їх в групи основних (племінних) свиноматок, а також синхронізує перший еструс у свиней після відлучення поросят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18" w:name="bookmark8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Протипоказання</w:t>
      </w:r>
      <w:bookmarkEnd w:id="1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bookmarkStart w:id="19" w:name="_Hlk181706358"/>
      <w:bookmarkEnd w:id="19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Не застосовувати у випадку  індивідуальної гіперчутливості тварин до діючої речовини або інших компонентів препарату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20" w:name="_Hlk181706358"/>
      <w:bookmarkStart w:id="21" w:name="bookmark9"/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Побічна дія</w:t>
      </w:r>
      <w:bookmarkEnd w:id="2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bookmarkStart w:id="22" w:name="_Hlk181707694"/>
      <w:bookmarkEnd w:id="22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При застосуванні згідно листівки-вкладки – відсутні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23" w:name="_Hlk181707694"/>
      <w:bookmarkStart w:id="24" w:name="bookmark10"/>
      <w:bookmarkEnd w:id="23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Особливі застереження при використанні</w:t>
      </w:r>
      <w:bookmarkEnd w:id="2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bookmarkStart w:id="25" w:name="_Hlk181706373"/>
      <w:bookmarkEnd w:id="25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Слід уважно стежити за тривалістю лікування. Для тварин, які утримуються групою, слід забезпечити введення рекомендованої дози кожній тварині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26" w:name="_Hlk181706373"/>
      <w:bookmarkStart w:id="27" w:name="bookmark11"/>
      <w:bookmarkEnd w:id="26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Застосування під час вагітності, лактації</w:t>
      </w:r>
      <w:bookmarkEnd w:id="27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bookmarkStart w:id="28" w:name="_Hlk181707788"/>
      <w:bookmarkEnd w:id="28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Не застосовувати під час вагітності та лактації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29" w:name="_Hlk181707788"/>
      <w:bookmarkStart w:id="30" w:name="bookmark12"/>
      <w:bookmarkEnd w:id="29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Взаємодія з іншими засобами або інші форми взаємодії</w:t>
      </w:r>
      <w:bookmarkEnd w:id="3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Не змішувати з іншими ветеринарними лікарськими засобам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31" w:name="bookmark13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Дози та способи введення</w:t>
      </w:r>
      <w:bookmarkEnd w:id="3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u w:val="single"/>
          <w:lang w:val="uk-UA" w:eastAsia="uk-UA"/>
        </w:rPr>
        <w:t>Перед застосуванням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видалити контролер з випускної трубки балону. Встановити голівку щоб випускна трубка знаходилася над міткою. Одним рухом натиснути пальцем голівку балона, відпустити через 2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  </w:t>
      </w:r>
    </w:p>
    <w:p>
      <w:pPr>
        <w:pStyle w:val="Normal"/>
        <w:spacing w:lineRule="auto" w:line="240" w:before="0" w:after="0"/>
        <w:ind w:left="7241" w:firstLine="679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Продовження додатку 1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до реєстраційного посвідчення АА-05816-01-15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секунди – в результаті отримують першу дозу Регумат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vertAlign w:val="superscript"/>
          <w:lang w:val="uk-UA" w:eastAsia="uk-UA"/>
        </w:rPr>
        <w:t>ТМ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в 5 мл. Пауза між натисканнями голівки-дозатора – не менше 2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При введенні препарату на корм перед кожною твариною, слід впевнитися, що тварини мають достатньо місця, щоб підійти до своєї порції у годівни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u w:val="single"/>
          <w:lang w:val="uk-UA" w:eastAsia="uk-UA"/>
        </w:rPr>
        <w:t>Ремонтні свинки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препарат вводять 1 раз на день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ru-RU"/>
        </w:rPr>
        <w:t xml:space="preserve">пероральн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в дозі 5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ru-RU"/>
        </w:rPr>
        <w:t xml:space="preserve">м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на тварину з кормом протягом 18 д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u w:val="single"/>
          <w:lang w:val="uk-UA" w:eastAsia="uk-UA"/>
        </w:rPr>
        <w:t>Свиноматки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ru-RU" w:eastAsia="uk-UA"/>
        </w:rPr>
        <w:t>препарат вводять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 1 раз на день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ru-RU"/>
        </w:rPr>
        <w:t xml:space="preserve">пероральн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в дозі 5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ru-RU"/>
        </w:rPr>
        <w:t xml:space="preserve">м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на тварину з кормом протягом 3 днів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Передозування (симптоми, невідкладні заходи, антидо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Не слід перевищувати рекомендовану дозу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Спеціальні застере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Контейнер під тиском. Не струшувати балон перед застосуванням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Період виведення (каренції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Забій на м'ясо дозволяється не раніше ніж через 9 діб після останнього введення. М'ясо, отримане до зазначеного терміну,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5.12. Спеціальні застереження для осіб і обслуговуючого персоналу, які вводять препа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bookmarkStart w:id="32" w:name="_Hlk208488169"/>
      <w:bookmarkEnd w:id="32"/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Ветеринарний лікарський засіб не </w:t>
      </w:r>
      <w:r>
        <w:rPr>
          <w:rFonts w:eastAsia="Times New Roman" w:cs="Times New Roman" w:ascii="Times New Roman" w:hAnsi="Times New Roman"/>
          <w:sz w:val="23"/>
          <w:szCs w:val="23"/>
          <w:lang w:val="uk-UA"/>
        </w:rPr>
        <w:t xml:space="preserve">повинен вводитися жінками, які вагітні або можуть бути вагітними. 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Жінкам репродуктивного віку слід уникати контакту з ветеринарним лікарським за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uk-UA"/>
        </w:rPr>
        <w:t xml:space="preserve">З цим 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ветеринарним лікарським засобом не слід працювати особ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з підтвердженим або з підозрою на рак молочної залози чи іншими прогестерон-залежними пухлин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з тромбоемболічними розладами або з такими розладами в анамнез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жінкам із вагінальною кровотечею невідомого поход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особам із порушеннями функції печінки або захворюваннями печін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bookmarkStart w:id="33" w:name="_Hlk181707880"/>
      <w:bookmarkEnd w:id="33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Усі роботи з препаратом проводять з використанням засобів індивідуального захисту (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омбінезонів і хімічно стійких рукавичок (наприклад, нітрилових рукавичок)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Цей ветеринарний лікарський засіб може проникати крізь латексні або інші види пористих рукавичок.</w:t>
        <w:br/>
        <w:t>Абсорбція через шкіру може бути ще вищою, якщо ділянка вкрита оклюзійним матеріалом.</w:t>
        <w:br/>
        <w:t xml:space="preserve">Післ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використа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 xml:space="preserve"> слід вимити ру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Уникайте контакту зі шкірою та очима. У разі випадкового потрапляння на шкіру необхідно негайно змити водою з милом. У разі випадкового контакту з очима ретельно промийте очі водою протягом 15 хвилин і негайно зверніться за медичною допомогою, показавши лікарю листівку-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вкладку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 xml:space="preserve"> або етикетку препар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Уникати потрапляння препарату всередину. Не їсти, не пити та не палити під час роботи з препаратом. Масляна основа може спричинити ускладнення у разі проковтування. Не слід викликати блювоту, необхідно негайно звернутися за медичною допомогою. Можливе ушкодження легень внаслідок аспірації масляної осно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Будь-яке обладнання або поверхні, які контактують з продуктом, повинні бути належним чином очищені та деконтаміновані, щоб запобігти впливу на лю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Можливі гострі ефекти після одноразового впливу, проте повторна випадкова абсорбція може спричинити більш небажані наслід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Ефекти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передозува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повторна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випадкова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абсорбці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може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призвести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до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поруше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менструального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циклу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, маткових або абдомінальних спазмів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посиле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чи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зменше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маткової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кровотеч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подовже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вагітност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або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головного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болю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. Небажані репродуктивні ефекти, про які повідомляється у чоловіків, включають зниження лібід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bookmarkStart w:id="34" w:name="_Hlk208488169"/>
      <w:bookmarkStart w:id="35" w:name="_Hlk181707880"/>
      <w:bookmarkEnd w:id="34"/>
      <w:bookmarkEnd w:id="35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Фармацевтичні особливості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Форми несумі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Не відом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Продовження додатку 1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до реєстраційного посвідчення АА-05816-01-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Термін придат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36 міся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Після першого відкриття контейнера – зберігати 90 дн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6.3 Особливі заходи зберіг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bookmarkStart w:id="36" w:name="_Hlk181710338"/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Сухе, темне, недоступне для дітей місце при температурі від 2 до 25°С. </w:t>
      </w:r>
      <w:bookmarkEnd w:id="36"/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Природа і склад контейнера первинного па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Продукт може постачатися у контейнерах двох тип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1-й тип: алюмінієвий контейнер закупорени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обтуратором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поєднаним з пластиковим кільцем і зовнішньою кришкою-ковпачком розміром 45 мм, що закручується. Наповнення контейнера – 540 мл препарату. </w:t>
      </w:r>
      <w:r>
        <w:rPr>
          <w:rFonts w:cs="Times New Roman" w:ascii="Times New Roman" w:hAnsi="Times New Roman"/>
          <w:sz w:val="23"/>
          <w:szCs w:val="23"/>
          <w:lang w:val="uk-UA"/>
        </w:rPr>
        <w:t>Продукт постачається з мірним поліпропіленовим стак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2-й тип: алюмінієвий контейнер ємністю 1 л закупорени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обтуратором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 xml:space="preserve">поєднаним з пластиковим кільцем і зовнішньою кришкою-ковпачком розміром 45 мм, що закручується. Наповнення контейнеру - 1 л препарату. </w:t>
      </w:r>
      <w:r>
        <w:rPr>
          <w:rFonts w:cs="Times New Roman" w:ascii="Times New Roman" w:hAnsi="Times New Roman"/>
          <w:sz w:val="23"/>
          <w:szCs w:val="23"/>
          <w:lang w:val="uk-UA"/>
        </w:rPr>
        <w:t>Продукт постачається з мірним поліпропіленовим стака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6.5 Особливі заходи безпеки при поводженні з невикористаним препаратом або із його залиш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uk-UA"/>
        </w:rPr>
        <w:t>Згідно місцевих вимог щодо знешкодження невикористаних препарат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Назва та місцезнаходження власника реєстраційного посвідчення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Інтервет Інтернешнл Б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Вім де Корверштраат, 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 xml:space="preserve">5831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/>
              </w:rPr>
              <w:t xml:space="preserve">АН Боксмеер,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Нідерланди</w:t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Intervet International B.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de-DE" w:eastAsia="de-DE"/>
              </w:rPr>
              <w:t xml:space="preserve">Wim de Korverstraat,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5831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de-DE" w:eastAsia="de-DE"/>
              </w:rPr>
              <w:t xml:space="preserve">AN Boxmeer,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The Netherlan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uk-UA"/>
        </w:rPr>
        <w:t>Назва та місцезнаходження виробника (виробників)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Інтервет Продакш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 xml:space="preserve"> С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Рю де Ліо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 xml:space="preserve"> 2746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Іговілль, Франція</w:t>
            </w:r>
          </w:p>
        </w:tc>
        <w:tc>
          <w:tcPr>
            <w:tcW w:w="5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fr-FR"/>
              </w:rPr>
              <w:t xml:space="preserve">Intervet Production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fr-FR" w:eastAsia="de-DE"/>
              </w:rPr>
              <w:t xml:space="preserve">S.A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fr-FR" w:eastAsia="de-DE"/>
              </w:rPr>
              <w:t>Rue De Lyons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 xml:space="preserve">2746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val="fr-FR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fr-FR" w:eastAsia="de-DE"/>
              </w:rPr>
              <w:t>Igoville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de-DE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fr-FR" w:eastAsia="de-DE"/>
              </w:rPr>
              <w:t>France</w:t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2240" w:h="15840"/>
      <w:pgMar w:left="1134" w:right="61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21:00Z</dcterms:created>
  <dc:creator>Merck &amp; Co., Inc.</dc:creator>
  <dc:description/>
  <cp:keywords/>
  <dc:language>en-US</dc:language>
  <cp:lastModifiedBy>Vasyl</cp:lastModifiedBy>
  <cp:lastPrinted>2025-09-19T13:40:00Z</cp:lastPrinted>
  <dcterms:modified xsi:type="dcterms:W3CDTF">2025-11-21T13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9549682</vt:r8>
  </property>
  <property fmtid="{D5CDD505-2E9C-101B-9397-08002B2CF9AE}" pid="3" name="_AuthorEmail">
    <vt:lpwstr>anastasiia.smurna@msd.com</vt:lpwstr>
  </property>
  <property fmtid="{D5CDD505-2E9C-101B-9397-08002B2CF9AE}" pid="4" name="_AuthorEmailDisplayName">
    <vt:lpwstr>Smurna, Anastasiia</vt:lpwstr>
  </property>
  <property fmtid="{D5CDD505-2E9C-101B-9397-08002B2CF9AE}" pid="5" name="_EmailSubject">
    <vt:lpwstr>Regumate - зміна тип А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bjDocumentLabelXML">
    <vt:lpwstr>&lt;?xml version="1.0" encoding="us-ascii"?&gt;&lt;sisl xmlns:xsi="http://www.w3.org/2001/XMLSchema-instance" xmlns:xsd="http://www.w3.org/2001/XMLSchema" sislVersion="0" policy="a10f9ac0-5937-4b4f-b459-96aedd9ed2c5" origin="userSelected" xmlns="http://www.boldonj</vt:lpwstr>
  </property>
  <property fmtid="{D5CDD505-2E9C-101B-9397-08002B2CF9AE}" pid="9" name="bjDocumentLabelXML-0">
    <vt:lpwstr>ames.com/2008/01/sie/internal/label"&gt;&lt;element uid="af5f4907-ed81-4033-bfd3-83556d6bff82" value="" /&gt;&lt;/sisl&gt;</vt:lpwstr>
  </property>
  <property fmtid="{D5CDD505-2E9C-101B-9397-08002B2CF9AE}" pid="10" name="bjDocumentSecurityLabel">
    <vt:lpwstr>Не классифицировано-Not Classified</vt:lpwstr>
  </property>
  <property fmtid="{D5CDD505-2E9C-101B-9397-08002B2CF9AE}" pid="11" name="bjSaver">
    <vt:lpwstr>aaNONZnyQyVSq5u8D8zrtLBkAVBgVHS+</vt:lpwstr>
  </property>
  <property fmtid="{D5CDD505-2E9C-101B-9397-08002B2CF9AE}" pid="12" name="docIndexRef">
    <vt:lpwstr>2f6840f0-3c9f-4ead-9d10-1b82b90855f1</vt:lpwstr>
  </property>
</Properties>
</file>