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даток 1</w:t>
      </w:r>
    </w:p>
    <w:p>
      <w:pPr>
        <w:pStyle w:val="Normal"/>
        <w:spacing w:lineRule="atLeast" w:line="100" w:before="0" w:after="0"/>
        <w:ind w:left="2836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реєстраційного посвідчення АВ-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оротка характеристика препарату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 Назва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ІТЕХ 6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 Склад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bookmarkStart w:id="0" w:name="_Hlk480900976"/>
      <w:bookmarkStart w:id="1" w:name="n38"/>
      <w:bookmarkEnd w:id="0"/>
      <w:bookmarkEnd w:id="1"/>
      <w:r>
        <w:rPr>
          <w:rFonts w:eastAsia="Calibri" w:cs="Times New Roman" w:ascii="Times New Roman" w:hAnsi="Times New Roman"/>
          <w:color w:val="000000"/>
          <w:sz w:val="24"/>
          <w:szCs w:val="24"/>
        </w:rPr>
        <w:t>1 г препарату містить діючу речовину: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лістину сульфат – 6 000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000 МО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Допоміжні речовини: лактози моногідрат, цукор білий </w:t>
      </w:r>
      <w:bookmarkStart w:id="2" w:name="_GoBack"/>
      <w:bookmarkEnd w:id="2"/>
      <w:r>
        <w:rPr>
          <w:rFonts w:eastAsia="Calibri" w:cs="Times New Roman" w:ascii="Times New Roman" w:hAnsi="Times New Roman"/>
          <w:color w:val="000000"/>
          <w:sz w:val="24"/>
          <w:szCs w:val="24"/>
        </w:rPr>
        <w:t>кристалічний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3" w:name="_Hlk480900976"/>
      <w:bookmarkEnd w:id="3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 Фармацевтична форма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ошок для приготування перорального розчину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 Фармакологічні властивості</w:t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4" w:name="_Hlk478654981"/>
      <w:bookmarkEnd w:id="4"/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АТС vet класифікаційний код QA07 – протимікробні ветеринарні препарати, що застосовують при кишкових інфекціях. QA07AA10 – Колістин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лістин (поліміксин Е) – це природний антибіотик поліпептидної групи, що продукується аеробною спороутворюючою паличкою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Bacillus polymyxa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va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Colistinus</w:t>
      </w:r>
      <w:r>
        <w:rPr>
          <w:rFonts w:eastAsia="Times New Roman" w:cs="Times New Roman" w:ascii="Times New Roman" w:hAnsi="Times New Roman"/>
          <w:sz w:val="24"/>
          <w:szCs w:val="24"/>
        </w:rPr>
        <w:t>. Препарат діє бактерицидно на грамнегативні бактерії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scherichi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coli, Salmonella spp.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Shigell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roteus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seudomonas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aeruginos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Klebsiell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neumonia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 Pasteurella spp., Haemophilus spp., Bordetella spp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Грампозитивні бактерії, а також деякі види грамнегативних бактерій, наприклад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errat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p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oteus spp.</w:t>
      </w:r>
      <w:r>
        <w:rPr>
          <w:rFonts w:eastAsia="Times New Roman" w:cs="Times New Roman" w:ascii="Times New Roman" w:hAnsi="Times New Roman"/>
          <w:sz w:val="24"/>
          <w:szCs w:val="24"/>
        </w:rPr>
        <w:t>, природно стійкі до колістину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ізм дії колістину полягає у порушенні проникності цитоплазматичної мембрани мікроорганізмів. Колістин зв’язується з фосфоліпідами мембрани, підсилює її проникливість як для внутрішніх, так і для зовнішніх клітинних компонентів, що веде до деструкції клітини бактерії. Крім цього колістин ще зв’язує фосфоліпід А і нейтралізу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іологічну активність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ктеріального ендотоксину.</w:t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5" w:name="_Hlk212626416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За перорального застосування колістин практично не всмоктується в травному каналі, не піддається впливу травних ферментів і, внаслідок цього, створюється висока концентрація антибіотика в кишечнику. Колістин не накопичується в органах і тканинах, з організму виводиться в основному в незміненому вигляді з фекаліями, і дуже в незначній кількості з сечею (після застосування в дуже великих дозах). Рівень виведення в основному становить 90–99 %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курей максимальні концентрації колістину 10,2 мкг/мл та 5,7 мкг/мл у сироватці крові та жовчі, відповідно, були виявлені через дві години після перорального застосування колістину у дозі 50 мг на кг маси тіла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свиней були виявлені концентрації колістину 1,0 мкг/мл та 4,0 мкг/мл у сироватці крові та жовчі, відповідно, після перорального застосування у дозі 25 мг на кг маси тіла. Після перорального застосування у дозі 50 мг на кг маси тіла були виявлені концентрації колістину 8,3 мкг/мл та 9,0 мкг/мл у сироватці крові та жовчі, відповідно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іод напіввиведення колістину за перорального застосування становив приблизно 4–4,5 години, а швидкість виведення – приблизно 3 мл/кг/хв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ісля перорального застосування колістину телятам його концентрації у сироватці крові не були виявлені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6" w:name="_Hlk478654981"/>
      <w:bookmarkStart w:id="7" w:name="_Hlk212626416"/>
      <w:bookmarkStart w:id="8" w:name="n44"/>
      <w:bookmarkEnd w:id="6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 Клінічні особливості</w:t>
      </w:r>
      <w:bookmarkStart w:id="9" w:name="n45"/>
      <w:bookmarkEnd w:id="9"/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1. Вид тварин</w:t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10" w:name="_Hlk478653505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лика рогата худоба (телята віком до 3 місяців), свині, свійська птиця (</w:t>
      </w:r>
      <w:r>
        <w:rPr>
          <w:rFonts w:eastAsia="Times New Roman" w:cs="Times New Roman" w:ascii="Times New Roman" w:hAnsi="Times New Roman"/>
          <w:sz w:val="24"/>
          <w:szCs w:val="24"/>
        </w:rPr>
        <w:t>кури, курчата, індик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11" w:name="_Hlk478653505"/>
      <w:bookmarkStart w:id="12" w:name="n46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2. Показання до застосуванн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13" w:name="_Hlk193446153"/>
      <w:bookmarkStart w:id="14" w:name="n47"/>
      <w:bookmarkEnd w:id="13"/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ікування телят віком до 3 місяців, свиней та свійської птиці (</w:t>
      </w:r>
      <w:r>
        <w:rPr>
          <w:rFonts w:eastAsia="Times New Roman" w:cs="Times New Roman" w:ascii="Times New Roman" w:hAnsi="Times New Roman"/>
          <w:sz w:val="24"/>
          <w:szCs w:val="24"/>
        </w:rPr>
        <w:t>кури, курчата, індик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 захворювань травного каналу </w:t>
      </w:r>
      <w:bookmarkStart w:id="15" w:name="_Hlk19344298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колібацильоз та сальмонельоз), що спричинені мікроорганізмами, чутливими до колістину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овження додатку 1</w:t>
      </w:r>
    </w:p>
    <w:p>
      <w:pPr>
        <w:pStyle w:val="Normal"/>
        <w:spacing w:lineRule="atLeast" w:line="100" w:before="0" w:after="0"/>
        <w:ind w:left="2127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реєстраційного посвідчення АВ-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16" w:name="_Hlk193446153"/>
      <w:bookmarkEnd w:id="16"/>
      <w:bookmarkEnd w:id="15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3. Протипоказанн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17" w:name="_Hlk212626508"/>
      <w:bookmarkStart w:id="18" w:name="n48"/>
      <w:bookmarkEnd w:id="17"/>
      <w:bookmarkEnd w:id="1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ідвищена чутливість до колістину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призначати тваринам із порушенням функції нирок.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</w:t>
      </w:r>
      <w:bookmarkStart w:id="19" w:name="_Hlk193443130"/>
      <w:r>
        <w:rPr>
          <w:rFonts w:cs="Times New Roman" w:ascii="Times New Roman" w:hAnsi="Times New Roman"/>
          <w:color w:val="000000"/>
          <w:sz w:val="24"/>
          <w:szCs w:val="24"/>
        </w:rPr>
        <w:t>застосовувати</w:t>
      </w:r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 xml:space="preserve"> жуйним тваринам із функціонально розвиненими передшлунк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 для коней. Не застосовувати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парат одноч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 ампіциліном, цефалоспоринами, аміноглікозидами, антацидами, каоліном, препаратами, що містять у своєму складі ненасичені жирні кислоти, сполуки амонію та катіони </w:t>
      </w:r>
      <w:r>
        <w:rPr>
          <w:rFonts w:eastAsia="Times New Roman" w:cs="Times New Roman" w:ascii="Times New Roman" w:hAnsi="Times New Roman"/>
          <w:sz w:val="24"/>
          <w:szCs w:val="24"/>
        </w:rPr>
        <w:t>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</w:rPr>
        <w:t>, C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</w:rPr>
        <w:t>, В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</w:rPr>
        <w:t>, оскільки останні інгібують дію колістину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 при виявленні резистентних до колістину штамів збудника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 для профілактик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20" w:name="_Hlk212626508"/>
      <w:bookmarkEnd w:id="2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4. Побічна ді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21" w:name="_Hlk212626686"/>
      <w:bookmarkEnd w:id="2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застосуванні препарату </w:t>
      </w:r>
      <w:bookmarkStart w:id="22" w:name="_Hlk480897323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рекомендованих дозах </w:t>
      </w:r>
      <w:bookmarkEnd w:id="22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кладнення не спостерігаються. Можливі алергічні реакції. У разі появи алергічних реакцій застосування препарату припиняють і призначають тварині антигістамінні препарати, за необхідності проводять симптоматичне лікуванн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23" w:name="_Hlk212626686"/>
      <w:bookmarkEnd w:id="23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5. Особливі застереження при використанні</w:t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24" w:name="_Hlk193443264"/>
      <w:bookmarkEnd w:id="24"/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слід застосовувати лише з урахуванням результатів тесту на чутливість мікроорганізмів, виділених від хворих тварин, до колістину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користання препарату з порушенням рекомендацій, наведених у листівці-вкладці, може збільшити поширеність бактерій, стійких до поліміксинів та знизити ефективність лікуванн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25" w:name="_Hlk193443264"/>
      <w:bookmarkEnd w:id="25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6. Використання під час вагітності, лактації, несучості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иноматкам у період вагітності та лактації – без застережень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26" w:name="n51"/>
      <w:bookmarkEnd w:id="26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арат застосовують курям-несучкам у період яйценосності без обмежень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7. Взаємодія з іншими засобами або інші форми взаємодії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ія колістину інгібується бівалентними катіонами В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</w:rPr>
        <w:t>, С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і 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енасиченими жирними кислотами та сполуками амонію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парат одноч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 ампіциліном, цефалоспоринами і аміноглікозидами у зв’язку з вираженим зниженням антибактеріального ефекту колістину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8. Дози і способи введення тваринам різного віку</w:t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27" w:name="_Hlk212626478"/>
      <w:bookmarkStart w:id="28" w:name="n53"/>
      <w:bookmarkEnd w:id="27"/>
      <w:bookmarkEnd w:id="28"/>
      <w:r>
        <w:rPr>
          <w:rFonts w:eastAsia="Times New Roman" w:cs="Times New Roman" w:ascii="Times New Roman" w:hAnsi="Times New Roman"/>
          <w:sz w:val="24"/>
          <w:szCs w:val="24"/>
        </w:rPr>
        <w:t xml:space="preserve">Перорально </w:t>
      </w:r>
      <w:bookmarkStart w:id="29" w:name="_Hlk189129453"/>
      <w:r>
        <w:rPr>
          <w:rFonts w:eastAsia="Times New Roman" w:cs="Times New Roman" w:ascii="Times New Roman" w:hAnsi="Times New Roman"/>
          <w:sz w:val="24"/>
          <w:szCs w:val="24"/>
        </w:rPr>
        <w:t>з питною водою</w:t>
      </w:r>
      <w:bookmarkEnd w:id="29"/>
      <w:r>
        <w:rPr>
          <w:rFonts w:eastAsia="Times New Roman" w:cs="Times New Roman" w:ascii="Times New Roman" w:hAnsi="Times New Roman"/>
          <w:sz w:val="24"/>
          <w:szCs w:val="24"/>
        </w:rPr>
        <w:t xml:space="preserve"> у дозах: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лята (віком до 3 місяців) – 60 000–120 000 МО колістину сульфату на 1 кг маси тіла, що еквівалентно 1,0–2,0 г препарату на 100 кг маси тіла 1 раз на добу впродовж 3–7 діб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вині – 60 000–120 000 МО колістину сульфату на 1 кг маси тіла, що еквівалентно 1,0–2,0 г препарату на 100 кг маси тіла на добу або 200 г препарату на 1000 л питної води 1 раз на добу впродовж 3–6 діб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війська птиця (кури, курчата, індики) – 75 000 МО колістину сульфату на 1 кг маси тіла, що еквівалентно 1,25 г препарату на 100 кг маси тіла або 100–200 г препарату на 1000 л питної води щодобово впродовж 3–6 діб.</w:t>
      </w:r>
    </w:p>
    <w:p>
      <w:pPr>
        <w:pStyle w:val="Default"/>
        <w:spacing w:lineRule="auto" w:line="276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жий розчин препарату необхідно готувати щоденно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30" w:name="_Hlk212626478"/>
      <w:bookmarkEnd w:id="3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9. Передозування (симптоми, невідкладні заходи, антидоти) (у випадку необхідності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31" w:name="n54"/>
      <w:bookmarkEnd w:id="3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мптоми передозування можуть проявлятись порушенням функції травного каналу. При підвищеній індивідуальній чутливості тварин і появі алергічних реакцій лікування повинно бути припинено і у разі потреби проведене симптоматичне лікуванн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10. Спеціальні застереження</w:t>
      </w:r>
      <w:bookmarkStart w:id="32" w:name="n55"/>
      <w:bookmarkEnd w:id="32"/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bookmarkStart w:id="33" w:name="_Hlk478653778"/>
      <w:bookmarkEnd w:id="33"/>
      <w:r>
        <w:rPr>
          <w:rFonts w:cs="Times New Roman" w:ascii="Times New Roman" w:hAnsi="Times New Roman"/>
          <w:color w:val="000000"/>
          <w:sz w:val="24"/>
        </w:rPr>
        <w:t>Немає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100" w:before="0" w:after="0"/>
        <w:ind w:firstLine="567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довження додатку 1</w:t>
      </w:r>
    </w:p>
    <w:p>
      <w:pPr>
        <w:pStyle w:val="Normal"/>
        <w:spacing w:lineRule="atLeast" w:line="100" w:before="0" w:after="0"/>
        <w:ind w:left="2127" w:firstLine="709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 реєстраційного посвідчення АВ-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34" w:name="_Hlk478653778"/>
      <w:bookmarkEnd w:id="34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11. Період виведення (каренції)</w:t>
      </w:r>
      <w:bookmarkStart w:id="35" w:name="n56"/>
      <w:bookmarkEnd w:id="35"/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бій тварин та птиці на м’ясо дозволяють через 3 доби після останнього застосування препарату. Споживання яєць дозволяють без обмежень. Отримане до зазначеного терміну м’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12. Спеціальні застереження для осіб і обслуговуючого персоналу, котрі вводять засіб захисту тваринам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ід час роботи з препаратом необхідно дотримуватись правил особистої гігієни і техніки безпеки, передбачених при роботі з ветеринарними препаратами. За наявності гіперчутливості до поліміксинів уникати контакту з препаратом. Уникати контакту зі шкірою та очима. У випадку потрапляння препарату в очі або на шкіру рекомендується промити очі або шкіру великою кількістю води. Під час роботи з препаратом забороняється паління, прийом їжі або рідини. Якщо після роботи з препаратом з’являється висипання на шкірі, слід звернутися до лікар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 Фармацевтичні особливості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36" w:name="n58"/>
      <w:bookmarkEnd w:id="36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1. Форми несумісності (основні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37" w:name="n59"/>
      <w:bookmarkEnd w:id="3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 одночасно з ампіциліном, цефалоспоринами і аміноглікозидами в зв’язку з вираженим зниженням антибактеріального ефекту колістину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2. Термін придатності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38" w:name="_Hlk478653951"/>
      <w:bookmarkEnd w:id="3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 рок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39" w:name="_Hlk478653951"/>
      <w:bookmarkEnd w:id="39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ісля розчинення у воді, розчин необхідно використати протягом 18 годин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ісля першого розкриття контейнера препарат можна використовувати протягом 4-х місяців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3. Особливі заходи безпеки при зберіганні</w:t>
      </w:r>
      <w:bookmarkStart w:id="40" w:name="n61"/>
      <w:bookmarkEnd w:id="40"/>
    </w:p>
    <w:p>
      <w:pPr>
        <w:pStyle w:val="Normal"/>
        <w:spacing w:lineRule="atLeast" w:line="100" w:before="0" w:after="0"/>
        <w:ind w:firstLine="567"/>
        <w:jc w:val="both"/>
        <w:rPr/>
      </w:pPr>
      <w:bookmarkStart w:id="41" w:name="_Hlk478654081"/>
      <w:bookmarkEnd w:id="4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не, недоступне для дітей місце за температури від 0 до 30 ºС. Не заморожуват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42" w:name="_Hlk478654081"/>
      <w:bookmarkEnd w:id="4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4. Природа і склад контейнера первинного пакуванн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43" w:name="_Hlk478655214"/>
      <w:bookmarkEnd w:id="43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стикові контейнери по 500 та 1000 г, закриті кришкам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44" w:name="_Hlk478655214"/>
      <w:bookmarkStart w:id="45" w:name="n62"/>
      <w:bookmarkEnd w:id="44"/>
      <w:bookmarkEnd w:id="45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5.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bookmarkStart w:id="46" w:name="n63"/>
      <w:bookmarkEnd w:id="4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7. Назва та місцезнаходження власника реєстраційного посвідчення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ол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”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раїна, 20300, Черкась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л., місто Умань, вулиця Стара прорізна, будинок 8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47" w:name="n64"/>
      <w:bookmarkEnd w:id="47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8. Назва та місцезнаходження виробника (виробників)</w:t>
      </w:r>
    </w:p>
    <w:p>
      <w:pPr>
        <w:pStyle w:val="Normal"/>
        <w:spacing w:lineRule="atLeast" w:line="100" w:before="0" w:after="0"/>
        <w:ind w:firstLine="567"/>
        <w:rPr/>
      </w:pPr>
      <w:bookmarkStart w:id="48" w:name="n65"/>
      <w:bookmarkEnd w:id="4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ол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”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раїна, 20300, Черкась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л., місто Умань, вулиця Стара прорізна, будинок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8" w:bottom="76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;MS Gothic"/>
      <w:color w:val="auto"/>
      <w:kern w:val="2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eastAsia="Lucida Sans Unicode" w:cs=";MS Gothic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Lucida Sans Unicode" w:cs="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Tahoma"/>
    </w:rPr>
  </w:style>
  <w:style w:type="paragraph" w:styleId="Style19">
    <w:name w:val="Знак Знак Знак"/>
    <w:qFormat/>
    <w:pPr>
      <w:widowControl w:val="false"/>
      <w:suppressAutoHyphens w:val="true"/>
      <w:bidi w:val="0"/>
      <w:spacing w:lineRule="atLeast" w:line="100"/>
    </w:pPr>
    <w:rPr>
      <w:rFonts w:ascii="Verdana" w:hAnsi="Verdana" w:eastAsia="Times New Roman" w:cs="Verdana"/>
      <w:color w:val="auto"/>
      <w:kern w:val="2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;MS Gothic"/>
      <w:color w:val="auto"/>
      <w:kern w:val="2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1">
    <w:name w:val="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54:00Z</dcterms:created>
  <dc:creator>Олександр М. Дубін</dc:creator>
  <dc:description/>
  <cp:keywords/>
  <dc:language>en-US</dc:language>
  <cp:lastModifiedBy>marta</cp:lastModifiedBy>
  <cp:lastPrinted>2025-10-29T10:43:00Z</cp:lastPrinted>
  <dcterms:modified xsi:type="dcterms:W3CDTF">2025-11-20T08:31:00Z</dcterms:modified>
  <cp:revision>34</cp:revision>
  <dc:subject/>
  <dc:title/>
</cp:coreProperties>
</file>